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25.08.2011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u w:val="single"/>
        </w:rPr>
        <w:t xml:space="preserve">№  89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16.12.2010 № 26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Фрязино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 Фрязино и сообщение начальника Финансового управления администрации города Фрязино Кузнецова Ю.В.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6.12.2010 № 26 «О бюджете города Фрязино на 2011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татье 1: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число «1 223 148,6» заменить числом «1 392 075,3»;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число «1 397 078,8» заменить числом «1 566 005,5»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/>
      </w:pPr>
      <w:r>
        <w:rPr>
          <w:sz w:val="28"/>
          <w:szCs w:val="28"/>
        </w:rPr>
        <w:t>1.2. В статье 7: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число «241 907,6» заменить числом «410 490,3»;</w:t>
      </w:r>
    </w:p>
    <w:p>
      <w:pPr>
        <w:pStyle w:val="13"/>
        <w:ind w:firstLine="540"/>
        <w:rPr/>
      </w:pPr>
      <w:r>
        <w:rPr>
          <w:sz w:val="28"/>
          <w:szCs w:val="28"/>
        </w:rPr>
        <w:t>число «205 364» заменить числом «214 078,7»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/>
      </w:pPr>
      <w:r>
        <w:rPr>
          <w:sz w:val="28"/>
          <w:szCs w:val="28"/>
        </w:rPr>
        <w:t>1.3. В статье 13 число «205 364» заменить числом «214 078,7»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1.4. В статье 17 число «22000» заменить числом «24000»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1.5. В статье 25 число «4761» заменить числом «4305»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1.6. В статье 26 число «1751,5» заменить числом «2251,5»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/>
      </w:pPr>
      <w:r>
        <w:rPr>
          <w:sz w:val="28"/>
          <w:szCs w:val="28"/>
        </w:rPr>
        <w:t>1.7. В статье 28 число «6600» заменить числом «3840»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1.8. В статье 36 число «84404,4» заменить числом «84370».</w:t>
      </w:r>
    </w:p>
    <w:p>
      <w:pPr>
        <w:pStyle w:val="13"/>
        <w:ind w:firstLine="540"/>
        <w:rPr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</w:t>
      </w:r>
    </w:p>
    <w:p>
      <w:pPr>
        <w:pStyle w:val="13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9. Приложение 1 «Поступление доходов в бюджет города Фрязино в 2011 году» изложить в редакции согласно приложению 1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0. Приложение 2 «Перечень главных администраторов доходов бюджета города Фрязино на 2011 год» изложить в редакции согласно приложению 2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11. Приложение 3 «Расходы бюджета города Фрязино на 2011 год по разделам, подразделам, целевым статьям и видам расходов бюджетов» изложить в редакции согласно приложению 3 к настоящему решению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2. Приложение 4 «Ведомственная структура расходов бюджета города Фрязино на 2011 год» 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3. Приложение 5 «</w:t>
      </w:r>
      <w:r>
        <w:rPr>
          <w:bCs/>
          <w:sz w:val="28"/>
          <w:szCs w:val="28"/>
          <w:lang w:eastAsia="ru-RU"/>
        </w:rPr>
        <w:t xml:space="preserve">Расходы бюджета города Фрязино на 2011 год на финансирование мероприятий долгосрочных   целевых программ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4. Приложение 8 «Источники внутреннего финансирования дефицита бюджета города  Фрязино на 2011 год» </w:t>
      </w:r>
      <w:r>
        <w:rPr>
          <w:sz w:val="28"/>
          <w:szCs w:val="28"/>
        </w:rPr>
        <w:t>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_____________В.В. Ухалкин                        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«___» ______________ 2011 г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27:00Z</dcterms:created>
  <dc:creator>Name</dc:creator>
  <dc:description/>
  <cp:keywords/>
  <dc:language>en-US</dc:language>
  <cp:lastModifiedBy>Admin</cp:lastModifiedBy>
  <cp:lastPrinted>2011-08-26T11:27:00Z</cp:lastPrinted>
  <dcterms:modified xsi:type="dcterms:W3CDTF">2011-08-30T06:12:00Z</dcterms:modified>
  <cp:revision>3</cp:revision>
  <dc:subject/>
  <dc:title>РЕШЕНИЕ</dc:title>
</cp:coreProperties>
</file>