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6.2014</w:t>
        <w:tab/>
        <w:tab/>
        <w:tab/>
        <w:tab/>
        <w:tab/>
        <w:tab/>
        <w:t>№ 276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  принятии   Положения  «Об осуществл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контроля   за   обеспечение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и   автомобильных   дорог  мест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чения в границах городского округа Фрязино»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дексом Российской Федерации об административных правонарушениях от 30.12.2001 № 195-ФЗ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дорожного движения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Фрязино Московской области, в целях определения единого порядка организации и проведения проверок юридических лиц, индивидуальных предпринимателей органами и должностными лицами, уполномоченными на осуществление муниципального контроля на территории городского округа Фрязино, 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а Фрязино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уществлении муниципального контроля за обеспечением сохранности автомобильных дорог местного значения в границах городского округа Фрязино» (прилагается)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ConsPlusDocList"/>
        <w:numPr>
          <w:ilvl w:val="1"/>
          <w:numId w:val="2"/>
        </w:numPr>
        <w:bidi w:val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ConsPlusDocList"/>
        <w:numPr>
          <w:ilvl w:val="1"/>
          <w:numId w:val="2"/>
        </w:numPr>
        <w:bidi w:val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депутата Колпака В.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>В.В. Ухалк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ConsPlusDocList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города Фрязино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19.06.2014  № 276</w:t>
      </w:r>
    </w:p>
    <w:p>
      <w:pPr>
        <w:pStyle w:val="ConsPlusDocList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"/>
      <w:r>
        <w:rPr>
          <w:rFonts w:cs="Times New Roman" w:ascii="Times New Roman" w:hAnsi="Times New Roman"/>
          <w:sz w:val="28"/>
          <w:szCs w:val="28"/>
        </w:rPr>
        <w:t>ПОЛОЖЕНИЕ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ИИ МУНИЦИПАЛЬН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ЕСПЕЧЕНИЕМ СОХРАННОСТИ АВТОМОБИЛЬНЫХ ДОРОГ МЕСТНОГО ЗНАЧЕНИЯ В ГРАНИЦАХ ГОРОДСКОГО ОКРУГА ФРЯЗИНО</w:t>
      </w:r>
      <w:bookmarkStart w:id="1" w:name="Par36"/>
      <w:bookmarkEnd w:id="1"/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. Положение об осуществлении муниципального контроля за обеспечением сохранности автомобильных дорог местного значения в границах городского округа Фрязино (далее - Положение)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Кодексом Российской Федерации об административных правонарушениях от 30.12.2001 № 195-ФЗ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дорожного движения»;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(далее — Федеральный закон)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Уставом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городского округа Фрязино Московской области и определяет порядок организации и осуществления контроля за обеспечением сохранности автомобильных дорог местного значения городского округа Фрязин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Под муниципальным контролем за обеспечением сохранности автомобильных дорог местного значения городского округа Фрязино (далее - муниципальный контроль) понимается деятельность администрации города Фрязино как органа местного самоуправления (далее - орган муниципального контроля), уполномоченного на организацию и проведение на территории городского округа Фрязино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- граждане), установленных муниципальными правовыми актами требований по обеспечению сохранности автомобильных дорог местного значения городского округа Фрязино (далее - автомобильные дороги).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 Основными задачами муниципального контроля сохранности автомобильных дорог местного значения являются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явление и профилактика правонарушений законодательства в области использования автомобильных дорог местного значения и осуществления дорожной деятельности в границах городского округа Фрязино;</w:t>
      </w:r>
    </w:p>
    <w:p>
      <w:pPr>
        <w:pStyle w:val="ConsPlusDocList"/>
        <w:bidi w:val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DocList"/>
        <w:bidi w:val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, в том числе пр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эксплуатации и содержании автомобильных дорог, элементов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капитальном ремонте, ремонте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кладке, переносе, переустройстве инженерных коммуникаций и их эксплуа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ении перевозок по автомобильным дорогам опасных, тяжеловесных и (или) крупногабаритных груз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спользовании водоотводных сооружений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 Органом 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г. Фрязино, уполномоченным осуществлять работы по реализации установленных настоящим Положением процедур осуществления муниципального контроля за обеспечением сохранности автомобильных дорог местного значения в границах городского округа Фрязино, является Отдел жилищно-коммунального хозяйства, транспорта и связи администрации г.Фрязино (далее - Отдел ЖКХ, Т и С). Функции по осуществлению работ по реализации установленных настоящим Положением процедур осуществления муниципального контроля за обеспечением сохранности автомобильных дорог местного значения в границах городского округа Фрязино, могут быть, при необходимости, переданы администрацией г. Фрязино от Отдела ЖКХ, Т и С другому органу администрации.</w:t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2.3. Должностные лица, уполномоченные на проведение проверки, указываются в распоряжении администрации о проведении проверки, предусмотренном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унктом </w:t>
        </w:r>
      </w:hyperlink>
      <w:r>
        <w:rPr>
          <w:rStyle w:val="InternetLink"/>
          <w:rFonts w:eastAsia="Arial" w:cs="Times New Roman" w:ascii="Times New Roman" w:hAnsi="Times New Roman"/>
          <w:sz w:val="28"/>
          <w:szCs w:val="28"/>
          <w:u w:val="none"/>
        </w:rPr>
        <w:t>14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TextBody"/>
        <w:jc w:val="both"/>
        <w:rPr/>
      </w:pPr>
      <w:bookmarkStart w:id="2" w:name="Par47"/>
      <w:r>
        <w:rPr>
          <w:rFonts w:eastAsia="Arial" w:cs="Times New Roman" w:ascii="Times New Roman" w:hAnsi="Times New Roman"/>
          <w:sz w:val="28"/>
          <w:szCs w:val="28"/>
        </w:rPr>
        <w:tab/>
      </w:r>
      <w:bookmarkEnd w:id="2"/>
      <w:r>
        <w:rPr>
          <w:rFonts w:eastAsia="Arial" w:cs="Times New Roman" w:ascii="Times New Roman" w:hAnsi="Times New Roman"/>
          <w:sz w:val="28"/>
          <w:szCs w:val="28"/>
        </w:rPr>
        <w:t xml:space="preserve">3. Для получения наиболее полных и объективных результатов проверки администрация города Фрязино вправе привлекать экспертов и экспертные организации, прошедшие аккредитацию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Arial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авительства Российской Федерации от 20.08.2009 N 689 "Об утверждении Правил аккредитации граждан и организаций, привлекаемых органами государственного контроля (надзора) и органами контроля к проведению мероприятий по контролю", а также иных лиц, обладающих необходимыми знаниями и опытом.</w:t>
      </w:r>
    </w:p>
    <w:p>
      <w:pPr>
        <w:pStyle w:val="TextBody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4. Ответственность за организацию осуществления муниципального контроля возлагается на заместителя Руководителя администрации города Фрязино по соответствующему направлению деятельност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Муниципальный контроль осуществляется путем плановых и внеплановых проверок. Проверки могут быть документарными или выездным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 Плановые проверки проводятся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ании разрабатываемых уполномоченным органо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и утверждаемых постановлением администрации города Фрязи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годных пл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 ежегодного плана составляется по типовой форме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1 к настоящему Положени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7. В срок до 1 сентября года, предшествующего году проведения плановых проверок, проект ежегодного плана проведения плановых проверок направляется в Щёлковскую городскую прокуратуру. В срок до 1 ноября года, предшествующего году проведения плановых проверок - утвержденный ежегодный план проведения проверок с учетом предложений органов прокуратуры направляется в Щёлковскую городскую прокура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 государственной регистрации юридического лица, индивидуального предпринимателя;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 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 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Ежегодный план проведения проверок размещается на официальном сайте городского округа Фрязино в сети Интерне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в еженедельной общественно-политической газете города Фрязино «Ключ» в течение пяти рабочих дней со дня его утвержд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лановые проверки проводятся не чаще чем один раз в три года.</w:t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0. О проведении плановой проверки юридическое лицо, индивидуальный предприниматель, гражданин уведомляются органом муниципального контроля не позднее,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Style w:val="InternetLink"/>
          <w:rFonts w:eastAsia="Arial" w:cs="Times New Roman" w:ascii="Times New Roman" w:hAnsi="Times New Roman"/>
          <w:sz w:val="28"/>
          <w:szCs w:val="28"/>
        </w:rPr>
        <w:t>4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TextBody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1. Основанием для проведения внеплановой проверки является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рушение прав потребителей (в случае обращения граждан, права которых нарушены)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Срок проведения плановой или внеплановой проверки не может превышать двадцати рабочих дн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1. В исключительных случаях, связанных с необходимостью проведения сложных и (или) длительных исследований, специальных экспертиз и расследований на основании мотивированных предложений должностных лиц органа муниципального контроля, проводящих выездную плановую проверку, срок проверки может быть продлен руководителем органа муниципального контроля до двадцати рабочих дней, в отношении малых предприятий, микропредприятий не более чем на пятнадцать часов.</w:t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bookmarkStart w:id="3" w:name="Par60"/>
      <w:r>
        <w:rPr>
          <w:rFonts w:eastAsia="Arial" w:cs="Times New Roman" w:ascii="Times New Roman" w:hAnsi="Times New Roman"/>
          <w:sz w:val="28"/>
          <w:szCs w:val="28"/>
        </w:rPr>
        <w:t xml:space="preserve">14. </w:t>
      </w:r>
      <w:bookmarkEnd w:id="3"/>
      <w:r>
        <w:rPr>
          <w:rFonts w:eastAsia="Arial"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я Руководителя, а на период временного отсутствия руководителя — на основании распоряжения первого заместителя Руководителя администрации города Фрязино, а в случае отсутствия первого заместителя — одного из заместителей Руководителя администрации города Фрязино, назначаемого Руководителем администрации города Фрязино. Распоряжение оформляется в соответствии с  типовой формой (Приложение №2 к настоящему Положению), утвержденной Приказом Минэкономразвития РФ от 30.04.2009г. № 141.</w:t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5. Внеплановая проверка проводится в соответствие со</w:t>
      </w:r>
      <w:r>
        <w:rPr>
          <w:rFonts w:eastAsia="Arial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80"/>
          <w:sz w:val="28"/>
          <w:szCs w:val="28"/>
          <w:u w:val="single"/>
        </w:rPr>
        <w:t>статьей 10</w:t>
      </w:r>
      <w:r>
        <w:rPr>
          <w:rFonts w:eastAsia="Arial" w:cs="Times New Roman" w:ascii="Times New Roman" w:hAnsi="Times New Roman"/>
          <w:sz w:val="28"/>
          <w:szCs w:val="28"/>
        </w:rPr>
        <w:t xml:space="preserve"> Федерального закона в форме документарной проверки (или) выездной проверки. </w:t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6. Документарная проверка проводится по месту нахождения органа муниципального контроля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11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7. 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12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 Внеплановая выездная проверка юридических лиц, индивидуальных предпринимателей может быть проведена после согласования с органами прокуратуры по месту осуществления деятельности таких юридических лиц, индивидуальных предпринимателей.</w:t>
      </w:r>
    </w:p>
    <w:p>
      <w:pPr>
        <w:pStyle w:val="TextBody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8.1. Типовая форма заявления о согласовании с органом прокуратуры проведения внеплановой выездной проверки устанавливается уполномоченным Правительством Российской Федерации федеральным органом исполнительной власти (Приложение № 3 к настоящему Положению).</w:t>
      </w:r>
    </w:p>
    <w:p>
      <w:pPr>
        <w:pStyle w:val="TextBody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9. Если иное не предусмотрено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eastAsia="Arial" w:cs="Times New Roman" w:ascii="Times New Roman" w:hAnsi="Times New Roman"/>
          <w:sz w:val="28"/>
          <w:szCs w:val="28"/>
        </w:rPr>
        <w:t>, о проведении внеплановой выездной проверки юридическое лицо, индивидуальный предприниматель, гражданин уведомляю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 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,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 Выездная проверка начинается с предъявления должностными лицами органа муниципального контроля служебных удостоверений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TextBody"/>
        <w:spacing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22. 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ами 2;</w:t>
        </w:r>
      </w:hyperlink>
      <w:r>
        <w:rPr>
          <w:rStyle w:val="InternetLink"/>
          <w:rFonts w:eastAsia="Arial" w:cs="Times New Roman" w:ascii="Times New Roman" w:hAnsi="Times New Roman"/>
          <w:sz w:val="28"/>
          <w:szCs w:val="28"/>
          <w:u w:val="none"/>
        </w:rPr>
        <w:t>3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стоящего Положения, на автомобильные дороги, земельные участки, иные территории, 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 Проводящие выездную проверку должностные лица вправ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бследовать используемые юридическим лицом, индивидуальным предпринимателем при осуществлении деятельности, используемые гражданами автомобильные дороги, земельные участки, иные территории, здания, строения, сооружения, помещения (за исключением жилых помещений), оборудование, транспортные средства и перевозимые ими грузы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существлять отбор проб обследования объектов окружающей среды, их исследования, испытания.</w:t>
      </w:r>
    </w:p>
    <w:p>
      <w:pPr>
        <w:pStyle w:val="TextBody"/>
        <w:spacing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24. Должностные лица, проводящие проверку, обязаны соблюдать ограничения, предусмотренны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15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Федерального закона, и выполнять обязанности, предусмотренные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18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Федерального закона, соблюдать иные требования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а</w:t>
        </w:r>
      </w:hyperlink>
      <w:r>
        <w:rPr>
          <w:rFonts w:eastAsia="Arial" w:cs="Times New Roman" w:ascii="Times New Roman" w:hAnsi="Times New Roman"/>
          <w:sz w:val="28"/>
          <w:szCs w:val="28"/>
        </w:rPr>
        <w:t>, иных нормативных правовых актов Российской Федерации, Московской области и городского округа Фрязино, настоящего Положения.</w:t>
      </w:r>
    </w:p>
    <w:p>
      <w:pPr>
        <w:pStyle w:val="TextBody"/>
        <w:spacing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25. Финансирование деятельности по осуществлению муниципального контроля и его материально-техническое обеспечение осуществляется за счет средств местного бюджета. </w:t>
      </w:r>
    </w:p>
    <w:p>
      <w:pPr>
        <w:pStyle w:val="TextBody"/>
        <w:spacing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26. Непосредственно после завершения проверки должностными лицами органа муниципального контроля оформляется в двух экземплярах акт проверки по типовой форме (Приложение № 4 к настоящему Положению)</w:t>
      </w:r>
      <w:r>
        <w:rPr>
          <w:rFonts w:eastAsia="Arial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 требованиями, установленным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eastAsia="Arial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TextBody"/>
        <w:spacing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27. 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TextBody"/>
        <w:spacing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28. В случае выявления нарушений при проведении проверки должностные лица органа муниципального контроля, проводившие проверку, в пределах полномочий, действуют в соответствии с требованиями </w:t>
      </w:r>
      <w:r>
        <w:rPr>
          <w:rFonts w:eastAsia="Arial" w:cs="Times New Roman" w:ascii="Times New Roman" w:hAnsi="Times New Roman"/>
          <w:color w:val="000080"/>
          <w:sz w:val="28"/>
          <w:szCs w:val="28"/>
        </w:rPr>
        <w:t>статьи 17</w:t>
      </w:r>
      <w:r>
        <w:rPr>
          <w:rFonts w:eastAsia="Arial"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TextBody"/>
        <w:spacing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2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TextBody"/>
        <w:spacing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и настоящим Положение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1. Юридические лица, их руководители, иные должностные лица или уполномоченные представители юридических лиц, индивидуальные предприниматели, их уполномоченные представители, граждане,  необоснованно препятствующие проведению проверок, уклоняющиеся от проведения проверок и (или) не исполняющие в установленный срок предписаний органов муниципального контроля об устранении выявленных нарушений, не предоставление необходимых документов, связанных с целями, задачами и  предметом проверки, а также требований, установленных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2. 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3. 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  <w:r>
        <w:br w:type="page"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существлении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 контроля за обеспечением 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ности автомобильных дорог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значения в границах 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Фрязи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(наименование органа муниципального контрол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РАСПОРЯЖЕНИ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органа муниципального контроля о проведен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 провер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(плановой/внеплановой, документарной/выездно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юридического лица, индивидуального предпринимател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от "__" ______________ г. N 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проверку в отношении 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юридического лица, фамилия, имя, отчеств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последнее - при наличии)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сто нахождения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юридического лица (их филиалов, представительств, обособлен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труктурных подразделений) или место жительс</w:t>
      </w:r>
      <w:r>
        <w:rPr>
          <w:sz w:val="26"/>
          <w:szCs w:val="26"/>
        </w:rPr>
        <w:t xml:space="preserve">тва </w:t>
      </w:r>
      <w:r>
        <w:rPr>
          <w:rFonts w:cs="Times New Roman" w:ascii="Times New Roman" w:hAnsi="Times New Roman"/>
          <w:sz w:val="26"/>
          <w:szCs w:val="26"/>
        </w:rPr>
        <w:t>индивидуаль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дпринимателя и место(а) фактического осуществления им деятельност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значить лицом(ми), уполномоченным(ми) на проведение проверки: 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оследнее - при наличии), должность должност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лица (должностных лиц), уполномоченного(ых) на проведение проверк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влечь к проведению  проверки  в  качестве  экспертов,  представите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ных организаций следующих лиц: 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  <w:r>
        <w:rPr>
          <w:sz w:val="26"/>
          <w:szCs w:val="26"/>
        </w:rPr>
        <w:t>___</w:t>
      </w:r>
      <w:r>
        <w:rPr>
          <w:rFonts w:cs="Times New Roman" w:ascii="Times New Roman" w:hAnsi="Times New Roman"/>
          <w:sz w:val="26"/>
          <w:szCs w:val="26"/>
        </w:rPr>
        <w:t>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оследнее - при наличии), долж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влекаемых к проведению проверки экспертов и (или) наименова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экспертной организации с указанием реквизитов свидетель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 аккредитации и наименования органа по аккредитации, выдавше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свидетельство об аккредитаци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, ч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стоящая проверка проводится с целью: 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   установлении  целей  проводимой  проверки  указывается  следующ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в случае проведения плановой проверк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ссылка на утвержденный ежегодный план проведения плановых проверо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в случае проведения внеплановой выездной проверк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реквизиты ранее выданного проверяемому лицу предписания об устранен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ного нарушения, срок для исполнения которого исте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 реквизиты   обращений   и   заявлений   граждан,  юридических  лиц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х  предпринимателей,  поступивших  в  органы  муниципального контро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реквизиты  требования  прокурора о проведении внеплановой проверки 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мках  надзора за исполнением законов и реквизиты прилагаемых к требованию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ов и обращен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 в случае проведения внеплановой выездной проверки, которая подлежи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ю  органами  прокуратуры,  но  в  целях  принятия неотложных мер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а  быть  проведена  незамедлительно  в  связи с причинением вреда либ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м   проверяемых  требований,  если  такое  причинение  вреда  либ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требований обнаружено непосредственно в момент его соверш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реквизиты  прилагаемой копии документа (рапорта, докладной записки 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), представленного должностным лицом, обнаружившим наруш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дачами настоящей проверки являются: 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метом настоящей проверки является (отметить нужное)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людение   обязательных   требований  или  требований,  установленны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и правовыми актам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ответствие    сведений,   содержащихся   в   уведомлении   о   начал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   отдельных    видов    предпринимательской    деятельности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ым требования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ыполнение  предписаний  органов муниципального контро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ведение мероприят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предотвращению  причинения  вреда  жизни,  здоровью  граждан, вре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вотным, растениям, окружающей сред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 предупреждению  возникновения  чрезвычайных  ситуаций  природного 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генного характе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обеспечению безопасности государств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ликвидации последствий причинения такого вре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рок проведения проверки: 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" ____________ 20__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" ____________ 20__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авовые основания проведения проверки: 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</w:t>
        <w:tab/>
        <w:t xml:space="preserve">  (ссылка на положение нормативного правового акта, в соответств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 которым осуществляется проверка; ссылка на положения (нормативных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авовых актов, устанавливающих требования, которые являют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предметом проверк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 процессе   проверки   провести  следующие  мероприятия  по  контролю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е для достижения целей и задач проведения проверки: 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еречень административных регламентов по осуществлению  муниципального контроля (при их наличии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с указанием наименований, номеров и дат их приняти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 Перечень  документов,   представление   которых   юридическим   лицом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м  предпринимателем  необходимо  для  достижения целей и задач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проверки: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должность, фамилия, инициалы руководител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я руководителя органа муниципаль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оля, издавшего распоряжение о проведении проверк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заверенная печатью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оследнее - при наличии) и должно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олжностного лица, непосредственно подготовившего проект распоря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приказа), контактный телефон, электронный адрес (при наличи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существлении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 контроля за обеспечением 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ности автомобильных дорог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значения в границах 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Фрязи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В 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(наименование органа прокуратуры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от 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(наименование органа  муниципальног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контроля с указанием юридическог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адреса)</w:t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ЗАЯВЛЕНИЕ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о согласовании органом муниципального контроля с органом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ab/>
        <w:t>прокуратуры проведения внеплановой выездной проверки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ab/>
        <w:t>юридического лица, индивидуального предпринимател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1.  В соответствии со </w:t>
      </w:r>
      <w:hyperlink r:id="rId18">
        <w:r>
          <w:rPr>
            <w:rStyle w:val="InternetLink"/>
            <w:rFonts w:cs="Times New Roman" w:ascii="Times New Roman" w:hAnsi="Times New Roman"/>
          </w:rPr>
          <w:t>статьей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 от  26  декабря  2008г.  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   294-ФЗ   "О   защите   прав   юридических   лиц  и  индивидуальных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ей  при  осуществлении  государственного контроля (надзора) 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контроля"  (Собрание законодательства Российской Федерации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08,  N  52,  ст. 6249) просим согласия на проведение внеплановой выездно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в отношении 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наименование, адрес (место нахождения) постоянно действующег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ительного органа юридического лица, государственный регистрационный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мер записи о государственной регистрации юридического лица/фамилия, имя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 (в случае, если имеется) отчество, место жительства индивидуальног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принимателя, государственный регистрационный номер записи 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осударственной регистрации индивидуального предпринимателя,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идентификационный номер налогоплательщик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его предпринимательскую деятельность по адресу: 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ание проведения проверки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ссылка на положение Федерального </w:t>
      </w:r>
      <w:hyperlink r:id="rId19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декабря 2008 г. N 294-ФЗ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"О защите прав юридических лиц и индивидуальных предпринимателей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 осуществлении государственного контроля (надзора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и муниципального контроля"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ата начала проведения проверки: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"____" ______________ 20__ года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ремя начала проведения проверки: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ч. ________мин.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указывается  в случае, если  основанием  проведения  проверки  является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hyperlink r:id="rId20">
        <w:r>
          <w:rPr>
            <w:rStyle w:val="InternetLink"/>
            <w:rFonts w:cs="Times New Roman" w:ascii="Times New Roman" w:hAnsi="Times New Roman"/>
          </w:rPr>
          <w:t>часть 1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26 декабря 2008 г.  N 294-ФЗ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"О защите  прав  юридических  лиц и индивидуальных предпринимателей  при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уществлении  государственного  контроля  (надзора)  и   муниципальног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оля"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: __________________________________________________________________________            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копия распоряжения руководителя органа муниципального контроля о проведении внеплановой выездной проверки. Документы, содержащие сведения, послужившие основанием для проведения внеплановой проверк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  _________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должностного лица)   (подпись)    (фамилия, имя, отчество           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в случае, если имеется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и время составления документа: _______________________________________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4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существлении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 контроля за обеспечением 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ности автомобильных дорог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значения в границах 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Фрязино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а муниципального контрол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                    "___" ______________ 20__ г.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место составления акта)                       </w:t>
        <w:tab/>
        <w:t xml:space="preserve"> (дата составления акта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время составления акт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/>
      </w:pPr>
      <w:bookmarkStart w:id="4" w:name="Par265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bookmarkEnd w:id="4"/>
      <w:r>
        <w:rPr>
          <w:rFonts w:eastAsia="Times New Roman"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АКТ ПРОВЕРКИ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рганом муниципального 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оля городского округа Фрязин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N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ресу/адресам: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место проведения проверк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: 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(вид документа с указанием реквизитов (номер, дат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ыла проведена _______________________________________________ проверка в </w:t>
        <w:tab/>
        <w:tab/>
        <w:tab/>
        <w:tab/>
        <w:tab/>
        <w:t xml:space="preserve">(вид проверки)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и: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, место жительства гражданин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время проведения проверки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 20_ г. с __ час. __ мин. до __ час. __ мин. Продолжительность 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 20_ г. с __ час. __ мин. до __ час. __ мин. Продолжительность 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родолжительность проверки: 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рабочих дней/часов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составлен: 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       (наименование органа муниципального контрол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опией постановления о  проведении  проверки  ознакомлен(ы)  (заполняетс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выездной проверки)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(фамилии, инициалы, подпись, дата, врем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номер решения прокурора (его заместителя) о согласовании  проведен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:_________________________________________________________________(заполняется в случае необходимости согласования проверки с органами прокуратур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(а), проводившее(ие) проверку: 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фамилия, имя, отчество, должность должностного лица (должностных лиц),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оводившего(их) проверку; в случае привлечения к участию в проверке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экспертов, экспертных организаций указываются фамилии, имена, отчества,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и экспертов и/или наименования экспертных организаций с указанием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квизитов свидетельства об аккредитации и наименование органа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по аккредитации, выдавшего свидетельство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роверки присутствовали: 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, должность руководителя, иного должностног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лица (должностных лиц) или уполномоченного представителя юридического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лица, уполномоченного представителя индивидуального предпринимателя,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исутствовавших при проведении мероприятий по проверке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проверки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явлены нарушения обязательных требований или требований, установленных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и правовыми актами (с указанием положений нормативных правовых актов):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с указанием характера нарушений; лиц, допустивших нарушени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явлены факты невыполнения предписаний органа муниципального  контроля (с указанием реквизитов выданных предписаний)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рушений не выявлено 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     </w:t>
        <w:tab/>
        <w:t xml:space="preserve">______________________________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     </w:t>
        <w:tab/>
        <w:t>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подпись, фамилия и инициалы             </w:t>
        <w:tab/>
        <w:t xml:space="preserve"> (подпись, фамилия и инициалы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веряющего)                              </w:t>
        <w:tab/>
        <w:tab/>
        <w:tab/>
        <w:t>гражданин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емые к акту документы: 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лиц, проводивших проверку: 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 актом   проверки   ознакомлен(а),  копию  акта  со  всеми  приложениям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л(а)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гражданин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___" ______________ 20__ г.                          </w:t>
        <w:tab/>
        <w:tab/>
        <w:t>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</w:t>
        <w:tab/>
        <w:t>(подпис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тка об отказе ознакомления с актом проверки: _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(подпись уполномоченного должностного лица (лиц),                                    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проводившего проверку)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9EBDE5E43C07D7732963F861D69907BECDB1112DF4ADCA76AFF2362UAY3M" TargetMode="External"/><Relationship Id="rId3" Type="http://schemas.openxmlformats.org/officeDocument/2006/relationships/hyperlink" Target="consultantplus://offline/ref=CDF9EBDE5E43C07D7732963F861D69907BECDF1313DD4ADCA76AFF2362UAY3M" TargetMode="External"/><Relationship Id="rId4" Type="http://schemas.openxmlformats.org/officeDocument/2006/relationships/hyperlink" Target="consultantplus://offline/ref=CDF9EBDE5E43C07D77329731931D69907BEAD91610DA4ADCA76AFF2362UAY3M" TargetMode="External"/><Relationship Id="rId5" Type="http://schemas.openxmlformats.org/officeDocument/2006/relationships/hyperlink" Target="consultantplus://offline/ref=CDF9EBDE5E43C07D7732963F861D69907BECDB1112DF4ADCA76AFF2362UAY3M" TargetMode="External"/><Relationship Id="rId6" Type="http://schemas.openxmlformats.org/officeDocument/2006/relationships/hyperlink" Target="consultantplus://offline/ref=CDF9EBDE5E43C07D7732963F861D69907BECDF1313DD4ADCA76AFF2362UAY3M" TargetMode="External"/><Relationship Id="rId7" Type="http://schemas.openxmlformats.org/officeDocument/2006/relationships/hyperlink" Target="consultantplus://offline/ref=CDF9EBDE5E43C07D77329731931D69907BEAD91610DA4ADCA76AFF2362UAY3M" TargetMode="External"/><Relationship Id="rId8" Type="http://schemas.openxmlformats.org/officeDocument/2006/relationships/hyperlink" Target="consultantplus://offline/ref=CDF9EBDE5E43C07D7732963F861D69907BECD1161BD84ADCA76AFF2362UAY3M" TargetMode="External"/><Relationship Id="rId9" Type="http://schemas.openxmlformats.org/officeDocument/2006/relationships/hyperlink" Target="http://www.fryazino.org/" TargetMode="External"/><Relationship Id="rId10" Type="http://schemas.openxmlformats.org/officeDocument/2006/relationships/hyperlink" Target="consultantplus://offline/ref=A1A53DA615CADC6D7946D429F6208811A94BA5FF0EA897AF6D40E2E5ACE5F509DAAF5F11150B6DE2V0W0O" TargetMode="External"/><Relationship Id="rId11" Type="http://schemas.openxmlformats.org/officeDocument/2006/relationships/hyperlink" Target="consultantplus://offline/ref=A1A53DA615CADC6D7946D429F6208811A94BA5FF0EA897AF6D40E2E5ACE5F509DAAF5F11150B6DE1V0WEO" TargetMode="External"/><Relationship Id="rId12" Type="http://schemas.openxmlformats.org/officeDocument/2006/relationships/hyperlink" Target="consultantplus://offline/ref=A1A53DA615CADC6D7946D429F6208811A94BA5FF0EA897AF6D40E2E5ACVEW5O" TargetMode="External"/><Relationship Id="rId13" Type="http://schemas.openxmlformats.org/officeDocument/2006/relationships/hyperlink" Target="consultantplus://offline/ref=A1A53DA615CADC6D7946D429F6208811A94BA5FF0EA897AF6D40E2E5ACE5F509DAAF5F11150B6DEEV0W1O" TargetMode="External"/><Relationship Id="rId14" Type="http://schemas.openxmlformats.org/officeDocument/2006/relationships/hyperlink" Target="consultantplus://offline/ref=A1A53DA615CADC6D7946D429F6208811A94BA5FF0EA897AF6D40E2E5ACE5F509DAAF5F11150B6EE4V0W5O" TargetMode="External"/><Relationship Id="rId15" Type="http://schemas.openxmlformats.org/officeDocument/2006/relationships/hyperlink" Target="consultantplus://offline/ref=A1A53DA615CADC6D7946D429F6208811A94BA5FF0EA897AF6D40E2E5ACVEW5O" TargetMode="External"/><Relationship Id="rId16" Type="http://schemas.openxmlformats.org/officeDocument/2006/relationships/hyperlink" Target="consultantplus://offline/ref=A1A53DA615CADC6D7946D429F6208811A94BA5FF0EA897AF6D40E2E5ACE5F509DAAF5F11150B6EE7V0W2O" TargetMode="External"/><Relationship Id="rId17" Type="http://schemas.openxmlformats.org/officeDocument/2006/relationships/hyperlink" Target="consultantplus://offline/ref=A1A53DA615CADC6D7946D429F6208811A94BA5FF0EA897AF6D40E2E5ACVEW5O" TargetMode="External"/><Relationship Id="rId18" Type="http://schemas.openxmlformats.org/officeDocument/2006/relationships/hyperlink" Target="consultantplus://offline/ref=F7A3DD18C45ADF730BF6CC16ACA3FD2370CE10043DC321D4C0AB68D8027B360B67E78C0C1048D5BEZ4MEL" TargetMode="External"/><Relationship Id="rId19" Type="http://schemas.openxmlformats.org/officeDocument/2006/relationships/hyperlink" Target="consultantplus://offline/ref=F7A3DD18C45ADF730BF6CC16ACA3FD2370CE10043DC321D4C0AB68D802Z7MBL" TargetMode="External"/><Relationship Id="rId20" Type="http://schemas.openxmlformats.org/officeDocument/2006/relationships/hyperlink" Target="consultantplus://offline/ref=F7A3DD18C45ADF730BF6CC16ACA3FD2370CE10043DC321D4C0AB68D8027B360B67E78C0C1048D7BFZ4M3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42:00Z</dcterms:created>
  <dc:creator>Admin</dc:creator>
  <dc:description/>
  <cp:keywords/>
  <dc:language>en-US</dc:language>
  <cp:lastModifiedBy>Admin</cp:lastModifiedBy>
  <cp:lastPrinted>2014-06-19T17:49:00Z</cp:lastPrinted>
  <dcterms:modified xsi:type="dcterms:W3CDTF">2014-06-27T10:42:00Z</dcterms:modified>
  <cp:revision>2</cp:revision>
  <dc:subject/>
  <dc:title>проект</dc:title>
</cp:coreProperties>
</file>