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9.05.2014</w:t>
        <w:tab/>
        <w:tab/>
        <w:tab/>
        <w:tab/>
        <w:tab/>
        <w:tab/>
        <w:tab/>
        <w:t>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28.11.2013 № 233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28.11.2013 № 233 «О бюджете города Фрязино на 2014 год» 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2"/>
        </w:numPr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13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 города Фрязино на 2014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 доходов бюджета города Фрязино в сумме 1 756 935,4 тыс. рублей, в том числе объем межбюджетных трансфертов, получаемых из других бюджетов   бюджетной системы   Российской   Федерации в сумме 1 019 591,8 тыс. рублей, в том числе  остаток межбюджетных трансфертов, возвращенный в 2014 г. в доход бюджета города Фрязино, в сумме 5 334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1 815 047,8 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58 112,4 тыс. рублей.</w:t>
      </w:r>
    </w:p>
    <w:p>
      <w:pPr>
        <w:pStyle w:val="13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    нормативных обязательств   на 2014 год в    сумме 25 706 тыс. рублей.»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1.2. Часть 1 и  2 статьи 5 изложить в следующей редакции:</w:t>
      </w:r>
    </w:p>
    <w:p>
      <w:pPr>
        <w:pStyle w:val="13"/>
        <w:rPr/>
      </w:pPr>
      <w:r>
        <w:rPr>
          <w:sz w:val="28"/>
          <w:szCs w:val="28"/>
        </w:rPr>
        <w:t>«1. Установить, что в расходах бюджета города Фрязино на 2014 год предусматриваются 5 731 тыс. рублей на проведение мероприятий по организации отдыха детей в каникулярное время, в том числе: за счет средств бюджета города Фрязино – 2 700 тыс. рублей,  за счет средств субсидии из бюджета Московской области – 3031 тыс. рублей.</w:t>
      </w:r>
    </w:p>
    <w:p>
      <w:pPr>
        <w:pStyle w:val="Style20"/>
        <w:ind w:left="0" w:hanging="720"/>
        <w:rPr/>
      </w:pPr>
      <w:r>
        <w:rPr>
          <w:sz w:val="28"/>
          <w:szCs w:val="28"/>
        </w:rPr>
        <w:tab/>
        <w:tab/>
        <w:t>2. Расходы, определенные частью 1 настоящей статьи, предусматриваются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ции города Фрязино и подведомственным учреждениям – </w:t>
        <w:br/>
        <w:t xml:space="preserve">300 тыс. рублей, в том числе: за счет средств бюджета города Фрязино – </w:t>
        <w:br/>
        <w:t>300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ю образования администрации города Фрязино и подведомственным учреждениям – 5253 тыс. рублей, в том числе: за счет средств бюджета города Фрязино – 2 222 тыс. рублей, за счет средств субвенции из бюджета Московской области – 3031 тыс. рубле, из них на реализацию ведомственной целевой программы </w:t>
      </w:r>
      <w:r>
        <w:rPr>
          <w:sz w:val="28"/>
          <w:szCs w:val="28"/>
        </w:rPr>
        <w:t xml:space="preserve">«Организация отдыха и оздоровления детей города Фрязино в учреждениях отдыха и оздоровления детей, расположенных на южном    </w:t>
        <w:br/>
        <w:t>(г. Гурзуф) и западном (г.г. Саки, Евпатория) побережье полуострова Крым, в 2014 году» - 740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ю культуры, физической культуры и спорта администрации города Фрязино и подведомственным учреждениям – 175 тыс. рублей, в том числе: за счет средств бюджета города Фрязино – 175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му управлению администрации города Фрязино – 3 тыс. рублей, в том числе: за счет средств бюджета города Фрязино – 3 тыс. рублей»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  <w:szCs w:val="28"/>
        </w:rPr>
        <w:t>В статье 13 цифры «2851,5» заменить цифрами «3100»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4: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цифры «105 554,4» заменить цифрами «145 554,4»,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  <w:t>цифры «175 554,4» заменить цифрами «255 554,4»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5 цифры «3 840» заменить цифрами «11 440»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6 цифры»125 554,4» заменить цифрами «165 554,4»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20:</w:t>
      </w:r>
    </w:p>
    <w:p>
      <w:pPr>
        <w:pStyle w:val="Style20"/>
        <w:ind w:left="567" w:firstLine="1"/>
        <w:rPr/>
      </w:pPr>
      <w:r>
        <w:rPr>
          <w:sz w:val="28"/>
          <w:szCs w:val="28"/>
        </w:rPr>
        <w:t>цифры «43 700» заменить цифрами «80 700»,</w:t>
      </w:r>
    </w:p>
    <w:p>
      <w:pPr>
        <w:pStyle w:val="Style20"/>
        <w:ind w:left="567" w:firstLine="1"/>
        <w:rPr>
          <w:sz w:val="28"/>
          <w:szCs w:val="28"/>
        </w:rPr>
      </w:pPr>
      <w:r>
        <w:rPr>
          <w:sz w:val="28"/>
          <w:szCs w:val="28"/>
        </w:rPr>
        <w:t>цифры «6 300» заменить цифрами «9 300»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/>
      </w:pPr>
      <w:r>
        <w:rPr>
          <w:sz w:val="28"/>
          <w:szCs w:val="28"/>
        </w:rPr>
        <w:t>1.8. Приложение 1 «Поступление доходов в бюджет города Фрязино в 2014 году» изложить в редакции согласно приложению 1 к настоящему решению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9. Приложение 3 «Расходы бюджета города Фрязино на 2014 год по разделам, подразделам, целевым статьям и видам расходов бюджетов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4 «Ведомственная структура расходов бюджета города Фрязино на 2014 год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1. Приложение 5 «Расходы бюджета города Фрязино на 2014 год по целевым статьям (муниципальным программам города Фрязино и непрограммным направлениям деятельности), 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.  Приложение 6  «Программа муниципальных гарантий городского округа Фрязино на 2014 год» 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3. Приложение 7 «Программа муниципальных внутренних заимствований городского округа Фрязино на 2014 год» изложить в редакции согласно приложению 6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4. Приложение 8 «Источники внутреннего финансирования дефицита бюджета города  Фрязино на 2014 год» изложить в редакции согласно приложению 7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  <w:sz w:val="28"/>
          <w:szCs w:val="28"/>
        </w:rPr>
        <w:tab/>
        <w:tab/>
        <w:t xml:space="preserve">_____________В.В. Ухалкин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«___» ______________ 2014 г.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5:00Z</dcterms:created>
  <dc:creator>Name</dc:creator>
  <dc:description/>
  <cp:keywords/>
  <dc:language>en-US</dc:language>
  <cp:lastModifiedBy>Admin</cp:lastModifiedBy>
  <cp:lastPrinted>2014-05-30T10:09:00Z</cp:lastPrinted>
  <dcterms:modified xsi:type="dcterms:W3CDTF">2014-06-11T07:33:00Z</dcterms:modified>
  <cp:revision>3</cp:revision>
  <dc:subject/>
  <dc:title>РЕШЕНИЕ</dc:title>
</cp:coreProperties>
</file>