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  <w:t>от 29.05.2014</w:t>
        <w:tab/>
        <w:tab/>
        <w:tab/>
        <w:tab/>
        <w:tab/>
        <w:t>№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ис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  города   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3 год, представленный администрацией город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города Фрязино</w:t>
      </w:r>
      <w:r>
        <w:rPr>
          <w:b/>
          <w:sz w:val="28"/>
          <w:szCs w:val="28"/>
        </w:rPr>
        <w:t xml:space="preserve"> 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ет об  исполнении бюджета города Фрязино за 2013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448552,6 тыс. рублей, по расходам в сумме 1476722,1 тыс. рублей с превышением расходов над доходами (дефицит бюджета города Фрязино) в сумме 28169,5 тыс. рублей, по источникам финансирования дефицита бюджета в сумме 28169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доходов бюджета города Фрязино за 2013 год по кодам видов доходов, подвидов доходов, классификации операций сектора государственного управления  (приложение №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доходов бюджета города Фрязино за 2013 год по кодам классификации доходов бюджета (приложение №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за 2013 год по разделам,  подразделам классификации расходов бюджета (приложение №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за 2013 год по ведомственной структуре расходов (приложение №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3 год по кодам классификации источников финансирования дефицитов бюджетов (приложение №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за 2013 год на финансирование мероприятий долгосрочных целевых программ (приложение №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3 год (приложение №8).</w:t>
      </w:r>
    </w:p>
    <w:p>
      <w:pPr>
        <w:pStyle w:val="Normal1"/>
        <w:ind w:right="67" w:firstLine="709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/>
      </w:pPr>
      <w:r>
        <w:rPr/>
        <w:t xml:space="preserve">Глава города                                                                     В.В. Ухалкин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03:00Z</dcterms:created>
  <dc:creator>Name</dc:creator>
  <dc:description/>
  <cp:keywords/>
  <dc:language>en-US</dc:language>
  <cp:lastModifiedBy>Admin</cp:lastModifiedBy>
  <cp:lastPrinted>2014-05-30T10:03:00Z</cp:lastPrinted>
  <dcterms:modified xsi:type="dcterms:W3CDTF">2014-06-03T05:59:00Z</dcterms:modified>
  <cp:revision>3</cp:revision>
  <dc:subject/>
  <dc:title>РЕШЕНИЕ</dc:title>
</cp:coreProperties>
</file>