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 утверждении исполн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а города Фрязино</w:t>
      </w:r>
    </w:p>
    <w:p>
      <w:pPr>
        <w:pStyle w:val="Normal"/>
        <w:jc w:val="both"/>
        <w:rPr/>
      </w:pPr>
      <w:r>
        <w:rPr>
          <w:sz w:val="28"/>
          <w:szCs w:val="28"/>
        </w:rPr>
        <w:t>за 2012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тчет об исполнении бюджета города Фрязино за 2012 год, представленный администрацией города Фрязино, на основании ст.23 Устава городского округа Фрязино Моск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овет депутатов</w:t>
      </w:r>
      <w:r>
        <w:rPr>
          <w:b/>
          <w:sz w:val="28"/>
          <w:szCs w:val="28"/>
        </w:rPr>
        <w:t xml:space="preserve"> 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>-  отчет об  исполнении бюджета города Фрязино за 2012 год, в том чис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доходам в сумме 1603364,4 тыс. рублей, по расходам в сумме 1684845,3 тыс. рублей с превышением расходов над доходами (дефицит бюджета города Фрязино) в сумме 81480,9 тыс. рублей, по источникам финансирования дефицита бюджета в сумме 81480,9 тыс. рубл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упление доходов бюджета города Фрязино по кодам классификации доходов бюджета за 2012 год  (приложение 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упление доходов бюджета города Фрязино по кодам видов доходов, подвидов доходов, классификации операций сектора государственного управления за 2012 год (приложение 2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по ведомственной структуре расходов за 2012 год (приложение 3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по разделам и подразделам классификации расходов бюджетов за 2012 год (приложение 4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по кодам классификации источников финансирования дефицитов бюджетов за 2012 год (приложение 5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источников финансирования дефицита бюджета города Фрязино по кодам групп, подгрупп, статей, видов источников финансирования дефицитов бюджетов классификации операций сектора государственного управления за 2012 год (приложение 6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исполнение расходов бюджета города Фрязино на финансирование мероприятий долгосрочных целевых программ за 2012 год (приложение 7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тчет об использовании бюджетных ассигнований резервного фонда администрации города Фрязино за 2012 год (приложение 8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ind w:hanging="0"/>
        <w:rPr/>
      </w:pPr>
      <w:r>
        <w:rPr/>
        <w:t xml:space="preserve">Глава города                                                                     В.В. Ухалкин </w:t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p>
      <w:pPr>
        <w:pStyle w:val="Style15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сновной текс"/>
    <w:basedOn w:val="Normal"/>
    <w:qFormat/>
    <w:pPr>
      <w:widowControl w:val="false"/>
      <w:autoSpaceDE w:val="false"/>
      <w:ind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03:00Z</dcterms:created>
  <dc:creator>Name</dc:creator>
  <dc:description/>
  <cp:keywords/>
  <dc:language>en-US</dc:language>
  <cp:lastModifiedBy>Могуева</cp:lastModifiedBy>
  <cp:lastPrinted>2013-04-19T14:54:00Z</cp:lastPrinted>
  <dcterms:modified xsi:type="dcterms:W3CDTF">2013-06-03T08:07:00Z</dcterms:modified>
  <cp:revision>3</cp:revision>
  <dc:subject/>
  <dc:title>РЕШЕНИЕ</dc:title>
</cp:coreProperties>
</file>