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3.2013</w:t>
        <w:tab/>
        <w:tab/>
        <w:tab/>
        <w:tab/>
        <w:tab/>
        <w:tab/>
        <w:tab/>
        <w:tab/>
        <w:tab/>
        <w:t>№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депутатов Совета 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 xml:space="preserve">депутатов  города   Фряз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6 октября 2003 года №131-ФЗ «Об общих принципах организации местного самоуправления в Российской Федерации», Уставом городского округа Фрязино Московской области и в целях защиты интересов городского округа Фрязин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pacing w:val="100"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нять Обращение депутатов Совета депутатов города Фрязино 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править Обращение депутатов Совета депутатов города Фрязино Щелковскому городскому прокурору, руководителю следственного отдела по городу Щелково Главного следственного Управления Следственного комитета РФ по Московской области, начальнику МУ МВД России «Щелковско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Обращение депутатов Совета депутатов города Фрязино в 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 Фрязино в сети Интернет.</w:t>
      </w:r>
    </w:p>
    <w:p>
      <w:pPr>
        <w:pStyle w:val="Normal"/>
        <w:tabs>
          <w:tab w:val="clear" w:pos="708"/>
          <w:tab w:val="left" w:pos="1080" w:leader="none"/>
        </w:tabs>
        <w:ind w:left="-24" w:firstLine="744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ервого заместителя председателя Совета депутатов города Фрязино Тихонова К.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В. Ухалк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42:00Z</dcterms:created>
  <dc:creator>Антонина</dc:creator>
  <dc:description/>
  <cp:keywords/>
  <dc:language>en-US</dc:language>
  <cp:lastModifiedBy>Admin</cp:lastModifiedBy>
  <cp:lastPrinted>2013-03-22T09:28:00Z</cp:lastPrinted>
  <dcterms:modified xsi:type="dcterms:W3CDTF">2013-03-25T12:53:00Z</dcterms:modified>
  <cp:revision>4</cp:revision>
  <dc:subject/>
  <dc:title>Об Обращении депутатов Совета </dc:title>
</cp:coreProperties>
</file>