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оск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вет депутатов города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21.03.2013</w:t>
        <w:tab/>
        <w:tab/>
        <w:tab/>
        <w:tab/>
        <w:tab/>
        <w:tab/>
        <w:tab/>
        <w:tab/>
        <w:t>№ 202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 отчете о результатах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онтрольно - счетной палаты город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Фрязино за 2012 год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смотрев отчет о результатах деятельности Контрольно-счетной палаты города Фрязино за 2012 год, руководствуясь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1 Положения «О Контрольно-счетной палате города Фрязино», принятого решением Совета депутатов города Фрязино от 15.12.2011 № 113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Совет депутатов города Фрязино  </w:t>
      </w:r>
      <w:r>
        <w:rPr>
          <w:rFonts w:cs="Times New Roman" w:ascii="Times New Roman" w:hAnsi="Times New Roman"/>
          <w:b/>
          <w:bCs/>
          <w:sz w:val="28"/>
          <w:szCs w:val="34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1. Принять отчет о результатах деятельности Контрольно-счетной палаты города Фрязино за 2012 год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2. Опубликовать настоящее решение в печатном средстве массовой информации, распространяемом на территории городского округа Фрязи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3. Контроль за выполнением настоящего решения возложить на первого заместителя председателя Совета депутатов Тихонова К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города                                                                      В.В. Ухал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7:00Z</dcterms:created>
  <dc:creator>Антонина</dc:creator>
  <dc:description/>
  <cp:keywords/>
  <dc:language>en-US</dc:language>
  <cp:lastModifiedBy>Admin</cp:lastModifiedBy>
  <dcterms:modified xsi:type="dcterms:W3CDTF">2013-03-25T12:43:00Z</dcterms:modified>
  <cp:revision>3</cp:revision>
  <dc:subject/>
  <dc:title>Об отчете о результатах деятельности</dc:title>
</cp:coreProperties>
</file>