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«Приложение 8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т ____________  № __________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«О бюджете города Фрязино на 2013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3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5139"/>
        <w:gridCol w:w="1665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2 124,0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 124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71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 городского округа в валюте Российской Федер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81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2 124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15 137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15 137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15 137,5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15 137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7 261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112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7 261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7 261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7 261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0 04 0000 810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szCs w:val="24"/>
    </w:rPr>
  </w:style>
  <w:style w:type="character" w:styleId="WW">
    <w:name w:val="WW-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03:00Z</dcterms:created>
  <dc:creator>Name</dc:creator>
  <dc:description/>
  <dc:language>en-US</dc:language>
  <cp:lastModifiedBy>Антонина</cp:lastModifiedBy>
  <cp:lastPrinted>2009-09-03T14:34:00Z</cp:lastPrinted>
  <dcterms:modified xsi:type="dcterms:W3CDTF">2012-12-07T07:03:00Z</dcterms:modified>
  <cp:revision>2</cp:revision>
  <dc:subject/>
  <dc:title>Приложение</dc:title>
</cp:coreProperties>
</file>