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№ ___________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cs="Times New Roman" w:ascii="Times New Roman" w:hAnsi="Times New Roman"/>
          <w:sz w:val="28"/>
          <w:szCs w:val="28"/>
        </w:rPr>
        <w:t>«О бюджете города Фрязино  на 2013 год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ДОХОДОВ БЮДЖЕТА 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ФРЯЗИНО НА 2013 ГОД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идов отдельных доходных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</w:tr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 в собственности городских округов (за исключением земельных участков муниципальных автономных учреждений) 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вестиционных контрактов на строительство объектов недвижимости</w:t>
            </w:r>
          </w:p>
        </w:tc>
      </w:tr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40 04 0000 14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70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Администрирование поступлений осуществляется Министерством имущественных отношений Московской области, органами местного самоуправления в случа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администрирование поступлений по договорам аренды и купли-продажи земельных участков, одной из сторон по которым является Министерство имущественных отношений Московской области, осуществляется Министерством имущественных отношений Московск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администрирование поступлений по договорам аренды и купли-продажи земельных участков, одной из сторон по которым является орган местного самоуправления, осуществляется органами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">
    <w:name w:val="WW- Знак"/>
    <w:basedOn w:val="Style13"/>
    <w:qFormat/>
    <w:rPr/>
  </w:style>
  <w:style w:type="character" w:styleId="WW1">
    <w:name w:val="WW-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05:00Z</dcterms:created>
  <dc:creator>9-bit</dc:creator>
  <dc:description/>
  <dc:language>en-US</dc:language>
  <cp:lastModifiedBy>Антонина</cp:lastModifiedBy>
  <cp:lastPrinted>2012-02-03T12:25:00Z</cp:lastPrinted>
  <dcterms:modified xsi:type="dcterms:W3CDTF">2012-12-07T07:05:00Z</dcterms:modified>
  <cp:revision>2</cp:revision>
  <dc:subject/>
  <dc:title>                                                                           Приложение 2</dc:title>
</cp:coreProperties>
</file>