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15.12.2011 № 109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 Фрязино  на  2012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 Фрязино и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5.12.2011 № 109 «О бюджете города Фрязино на 2012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1. В  статье 1:</w:t>
      </w:r>
    </w:p>
    <w:p>
      <w:pPr>
        <w:pStyle w:val="Normal"/>
        <w:rPr/>
      </w:pPr>
      <w:r>
        <w:rPr>
          <w:sz w:val="28"/>
          <w:szCs w:val="28"/>
        </w:rPr>
        <w:t>цифры «1737564,6» заменить цифрами «1740908,6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873642,2» заменить цифрами «1876986,2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rPr>
          <w:sz w:val="28"/>
        </w:rPr>
      </w:pPr>
      <w:r>
        <w:rPr>
          <w:sz w:val="28"/>
        </w:rPr>
        <w:t>1.2.  В статье 5  цифры «961183,4» заменить цифрами «964527,4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1.3. В статье 12 цифры «8900» заменить цифрами «10470,9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/>
      </w:pPr>
      <w:r>
        <w:rPr>
          <w:sz w:val="28"/>
        </w:rPr>
        <w:t>1.4. В статье 17.1 цифры «32429» заменить цифрами «30533,1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/>
      </w:pPr>
      <w:r>
        <w:rPr>
          <w:sz w:val="28"/>
        </w:rPr>
        <w:t>1.5. В статье 20 цифры «4320» заменить цифрами «3270»;</w:t>
      </w:r>
    </w:p>
    <w:p>
      <w:pPr>
        <w:pStyle w:val="13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ind w:firstLine="567"/>
        <w:rPr/>
      </w:pPr>
      <w:r>
        <w:rPr>
          <w:sz w:val="28"/>
          <w:szCs w:val="28"/>
        </w:rPr>
        <w:t>1.6. Приложение 1 «Поступление доходов в бюджет города Фрязино в 2012 году» изложить в редакции согласно приложению 1 к настоящему решению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67"/>
        <w:rPr>
          <w:b/>
          <w:b/>
          <w:sz w:val="28"/>
        </w:rPr>
      </w:pPr>
      <w:r>
        <w:rPr>
          <w:sz w:val="28"/>
          <w:szCs w:val="28"/>
        </w:rPr>
        <w:t>1.7. Приложение 2 «Перечень главных администраторов доходов бюджета города Фрязино на 2012 год» изложить в редакции согласно приложению 2 к настоящему решению;</w:t>
      </w:r>
    </w:p>
    <w:p>
      <w:pPr>
        <w:pStyle w:val="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8. Приложение 3 «Расходы бюджета города Фрязино на 2012 год по разделам, подразделам, целевым статьям и видам расходов бюджетов» изложить в редакции согласно приложению 3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4 «Ведомственная структура расходов бюджета города Фрязино на 2012 год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10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2 год на финансирование мероприятий долгосрочных целевых программ» изложить в редакции согласно приложению 5 к настоящему решению;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1. Приложение 8 «Источники внутреннего финансирования дефицита бюджета города  Фрязино на 2012 год» </w:t>
      </w:r>
      <w:r>
        <w:rPr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2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28:00Z</dcterms:created>
  <dc:creator>Name</dc:creator>
  <dc:description/>
  <dc:language>en-US</dc:language>
  <cp:lastModifiedBy>Антонина</cp:lastModifiedBy>
  <cp:lastPrinted>2012-11-16T09:27:00Z</cp:lastPrinted>
  <dcterms:modified xsi:type="dcterms:W3CDTF">2012-11-16T06:28:00Z</dcterms:modified>
  <cp:revision>2</cp:revision>
  <dc:subject/>
  <dc:title>РЕШЕНИЕ</dc:title>
</cp:coreProperties>
</file>