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о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вет депутатов города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22.03.2012</w:t>
        <w:tab/>
        <w:tab/>
        <w:tab/>
        <w:tab/>
        <w:tab/>
        <w:t>№ 130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   отчете   Контрольно-счетной    палаты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города Фрязино о результатах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 2011 год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смотрев отчет Контрольно-счетной палаты города Фрязино о результатах деятельности за 2011 год, руководствуясь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1 Положения «О Контрольно-счетной палате города Фрязино», принятого решением Совета депутатов от 15.12.2011 № 113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 xml:space="preserve">Совет депутатов города Фрязино    </w:t>
      </w:r>
      <w:r>
        <w:rPr>
          <w:rFonts w:cs="Times New Roman" w:ascii="Times New Roman" w:hAnsi="Times New Roman"/>
          <w:b/>
          <w:bCs/>
          <w:sz w:val="28"/>
          <w:szCs w:val="34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1. Принять отчет Контрольно-счетной палаты города Фрязино о результатах деятельности за 2011 год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2. Опубликовать настоящее решение в печатном средстве массовой информации, распространяемом на территории городского округа Фрязи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3. Контроль за выполнением настоящего решения возложить на первого заместителя председателя Совета депутатов Тихонова К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города                                                                      В.В. Ухал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12:00Z</dcterms:created>
  <dc:creator>Антонина</dc:creator>
  <dc:description/>
  <cp:keywords/>
  <dc:language>en-US</dc:language>
  <cp:lastModifiedBy>Admin</cp:lastModifiedBy>
  <cp:lastPrinted>2012-03-23T14:10:00Z</cp:lastPrinted>
  <dcterms:modified xsi:type="dcterms:W3CDTF">2012-03-30T05:44:00Z</dcterms:modified>
  <cp:revision>3</cp:revision>
  <dc:subject/>
  <dc:title>Об   отчете   Контрольно-счетной    палаты</dc:title>
</cp:coreProperties>
</file>