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4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_  № ______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12.2010 № 2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 бюджете города Фрязино на 2011 год»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 8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12.2010  № 2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1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1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5244"/>
        <w:gridCol w:w="1560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 930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 930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112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 01 03 00 00 04 0000 7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 930,2                                          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8 532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8 532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8 532,9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8 532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 463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 463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 463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 463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9:00Z</dcterms:created>
  <dc:creator>Name</dc:creator>
  <dc:description/>
  <dc:language>en-US</dc:language>
  <cp:lastModifiedBy>Антонина</cp:lastModifiedBy>
  <cp:lastPrinted>2012-02-10T11:19:00Z</cp:lastPrinted>
  <dcterms:modified xsi:type="dcterms:W3CDTF">2012-02-10T08:19:00Z</dcterms:modified>
  <cp:revision>2</cp:revision>
  <dc:subject/>
  <dc:title>Приложение</dc:title>
</cp:coreProperties>
</file>