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от 15.12.2011</w:t>
        <w:tab/>
        <w:tab/>
        <w:tab/>
        <w:tab/>
        <w:tab/>
        <w:tab/>
        <w:t>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37" w:hanging="0"/>
        <w:rPr/>
      </w:pPr>
      <w:r>
        <w:rPr>
          <w:sz w:val="28"/>
          <w:szCs w:val="28"/>
        </w:rPr>
        <w:t>О внесении изменений в решение Совета депутатов города Фрязино от 16.12.2010 № 26 «О бюджете города Фрязино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6.12.2010 № 26 «О бюджете города Фрязино на 2011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татье 1: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1 426 948,1» заменить числом «1 442 195,1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1 600 878,3» заменить числом «1 616 125,3»;</w:t>
      </w:r>
    </w:p>
    <w:p>
      <w:pPr>
        <w:pStyle w:val="13"/>
        <w:ind w:firstLine="540"/>
        <w:rPr/>
      </w:pPr>
      <w:r>
        <w:rPr>
          <w:sz w:val="28"/>
          <w:szCs w:val="28"/>
        </w:rPr>
        <w:t>число «21093» заменить числом «21287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2. в статье 4 после слов «объектов недвижимости жилого» дополнить словами: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«и нежилого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3. в статье 7: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число «412 957,3» заменить числом «425 204,3»;</w:t>
      </w:r>
    </w:p>
    <w:p>
      <w:pPr>
        <w:pStyle w:val="13"/>
        <w:ind w:firstLine="540"/>
        <w:rPr/>
      </w:pPr>
      <w:r>
        <w:rPr>
          <w:sz w:val="28"/>
          <w:szCs w:val="28"/>
        </w:rPr>
        <w:t>число «214 260,7» заменить числом «219 127,7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4. в статье 13 число «214 260,7» заменить числом «219 127,7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5. в статье 17 число «24000» заменить числом «25030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6. в статье 25 число «4 306,4» заменить числом «4335,7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  <w:t>1.7. в статье 26 число «2251,5» заменить числом «2351,5»;</w:t>
      </w:r>
    </w:p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40"/>
        <w:rPr/>
      </w:pPr>
      <w:r>
        <w:rPr>
          <w:sz w:val="28"/>
          <w:szCs w:val="28"/>
        </w:rPr>
        <w:t>1.8. дополнить статьей 26.1 следующего содерж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 26.1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средства субвенции, предоставляемой городу Фрязино в 2011 году из средств  федерального бюджета на финансирование расходов по обеспечению жильем </w:t>
      </w:r>
      <w:r>
        <w:rPr>
          <w:sz w:val="28"/>
          <w:szCs w:val="28"/>
        </w:rPr>
        <w:t>отдельных категорий граждан, установленных Федеральным законом от 12.01.1995 №5-ФЗ "О ветеранах", в соответствии с Указом Президента Российской Федерации от 07.05.2008 №714 "Об обеспечении жильем ветеранов Великой Отечественной войны 1941-1945 годов", а также Федеральным законом от 24.11.1995 № 181-ФЗ «О социальной защите инвалидов в Российской Федерации», поступившие в бюджет города в виде возмещения (частичного возмещения) стоимости жилых помещений, предоставленных гражданам из  муниципального жилищного фонда города Фрязино, расходуются на осуществление кассовых выплат из бюджета после внесения соответствующих изменений в сводную бюджетную роспись бюджета города Фрязино на 2011 год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в статье 28 число «3840» заменить числом «329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0. в статье 36 число «81143,4» заменить числом «80843,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1. Приложение 1 «Поступление доходов в бюджет города Фрязино в 2011 году» изложить в редакции согласно приложению 1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2</w:t>
      </w:r>
      <w:r>
        <w:rPr/>
        <w:t>. В приложении 2 «Перечень главных администраторов доходов бюджета города Фрязино на 2011 год» раздел «Финансовое управление администрации города Фрязино» дополнить строкой следующего содержания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52"/>
        <w:gridCol w:w="589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4 0000 15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13. Приложение 3 «Расходы бюджета города Фрязино на 2011 год по разделам, подразделам, целевым статьям и видам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4. Приложение 4 «Ведомственная структура расходов бюджета города Фрязино на 2011 год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15. Приложение 5 «</w:t>
      </w:r>
      <w:r>
        <w:rPr>
          <w:bCs/>
          <w:sz w:val="28"/>
          <w:szCs w:val="28"/>
          <w:lang w:eastAsia="ru-RU"/>
        </w:rPr>
        <w:t xml:space="preserve">Расходы бюджета города Фрязино на 2011 год на финансирование мероприятий долгосрочных   целевых программ»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6. Приложение 8 «Источники внутреннего финансирования дефицита бюджета города  Фрязино на 2011 год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jc w:val="center"/>
        <w:rPr>
          <w:b/>
          <w:b/>
        </w:rPr>
      </w:pPr>
      <w:r>
        <w:rPr>
          <w:b/>
        </w:rPr>
        <w:t>Глава города Фрязино</w:t>
      </w:r>
    </w:p>
    <w:p>
      <w:pPr>
        <w:pStyle w:val="Style17"/>
        <w:ind w:left="0" w:right="0" w:firstLine="48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20"/>
        <w:jc w:val="center"/>
        <w:rPr/>
      </w:pPr>
      <w:r>
        <w:rPr>
          <w:b/>
          <w:sz w:val="28"/>
          <w:szCs w:val="28"/>
        </w:rPr>
        <w:t>___________________В.В. Ухалкин</w:t>
      </w:r>
    </w:p>
    <w:p>
      <w:pPr>
        <w:pStyle w:val="Normal"/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center"/>
        <w:rPr/>
      </w:pPr>
      <w:r>
        <w:rPr>
          <w:b/>
          <w:sz w:val="28"/>
          <w:szCs w:val="28"/>
        </w:rPr>
        <w:t>«______» ______________ 2011 г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8:00Z</dcterms:created>
  <dc:creator>Name</dc:creator>
  <dc:description/>
  <cp:keywords/>
  <dc:language>en-US</dc:language>
  <cp:lastModifiedBy>Admin</cp:lastModifiedBy>
  <cp:lastPrinted>2011-12-14T09:47:00Z</cp:lastPrinted>
  <dcterms:modified xsi:type="dcterms:W3CDTF">2011-12-21T07:05:00Z</dcterms:modified>
  <cp:revision>8</cp:revision>
  <dc:subject/>
  <dc:title>РЕШЕНИЕ</dc:title>
</cp:coreProperties>
</file>