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23.06.2016</w:t>
        <w:tab/>
        <w:tab/>
        <w:t xml:space="preserve">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  внесении  изменений  в  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>Совета  депутатов  города 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 10.12.2015   № 33   «О   бюджет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а  Фрязино  на  2016  год  и  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0.12.2015 № 33 «О бюджете города Фрязино на 2016 год и на плановый период 2017 и 2018 годов» следующие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/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13"/>
        <w:ind w:firstLine="567"/>
        <w:rPr/>
      </w:pPr>
      <w:r>
        <w:rPr>
          <w:sz w:val="28"/>
          <w:szCs w:val="28"/>
        </w:rPr>
        <w:t>«1. Утвердить основные характеристики бюджета города Фрязино на 2016 год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доходов бюджета города Фрязино в сумме 1 918 711,6 тыс. рублей, в том числе объем межбюджетных трансфертов, получаемых из других бюджетов бюджетной системы Российской Федерации в сумме 946 504,8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б) общий объем расходов бюджета города Фрязино в сумме 2 005 515,1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в сумме 86 803,5 тыс. рублей.»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статьи 11 цифры «5 105,5» заменить цифрами «5 108,5»;</w:t>
      </w:r>
    </w:p>
    <w:p>
      <w:pPr>
        <w:pStyle w:val="13"/>
        <w:ind w:left="1259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rmal"/>
        <w:widowControl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атьей 12.2. следующего содержания:</w:t>
      </w:r>
    </w:p>
    <w:p>
      <w:pPr>
        <w:pStyle w:val="Style18"/>
        <w:ind w:left="0" w:right="0" w:firstLine="567"/>
        <w:rPr>
          <w:b/>
          <w:b/>
        </w:rPr>
      </w:pPr>
      <w:r>
        <w:rPr>
          <w:b/>
        </w:rPr>
        <w:t>«Статья 12.2.</w:t>
      </w:r>
    </w:p>
    <w:p>
      <w:pPr>
        <w:pStyle w:val="Style18"/>
        <w:ind w:left="0" w:right="0" w:firstLine="567"/>
        <w:rPr/>
      </w:pPr>
      <w:r>
        <w:rPr/>
        <w:t xml:space="preserve">1. Установить, что в расходах бюджета города Фрязино на 2016 год предусматриваются средства в сумме 274,7 тыс. рублей на предоставление субсидий    в целях финансового возмещения затрат организациям (за исключением субсидий бюджетным и автономным учреждениям), осуществляющим выполнение работ в сфере бытового обслуживания населения. </w:t>
      </w:r>
    </w:p>
    <w:p>
      <w:pPr>
        <w:pStyle w:val="Style18"/>
        <w:ind w:left="0" w:right="0" w:firstLine="567"/>
        <w:rPr/>
      </w:pPr>
      <w:r>
        <w:rPr/>
        <w:t>2. Расходы, определенные частью 1 настоящей статьи, предусматриваются администрации города Фрязино.</w:t>
      </w:r>
    </w:p>
    <w:p>
      <w:pPr>
        <w:pStyle w:val="Style18"/>
        <w:ind w:left="0" w:right="0" w:firstLine="567"/>
        <w:rPr/>
      </w:pPr>
      <w:r>
        <w:rPr/>
      </w:r>
    </w:p>
    <w:p>
      <w:pPr>
        <w:pStyle w:val="Style18"/>
        <w:ind w:left="0" w:right="0" w:firstLine="567"/>
        <w:rPr/>
      </w:pPr>
      <w:r>
        <w:rPr/>
        <w:t>3. Предоставление средств, предусмотренных частью 1 настоящей статьи, осуществляется в порядке, установленном администрацией города Фрязино.».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6.1. цифры «21 439,8» заменить цифрами «9 939,8»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6 год» изложить в редакции согласно приложению №1 к настоящему решению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6. Приложение №4 «Распределение бюджетных ассигнований бюджета города Фрязино на 2016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2 к настоящему решению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 Приложение №6 «Ведомственная структура расходов бюджета города Фрязино на 2016 год» изложить в редакции согласно приложению №3 к настоящему решению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8. Приложение №8 «Распределение бюджетных ассигнований бюджета города Фрязино на 2016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№10 «Источники внутреннего финансирования дефицита бюджета города Фрязино на 2016 год» изложить в редакции согласно приложению №5 к настоящему решению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а Морозова О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Глава города Фрязино </w:t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>_____________ И.М. Сергеев</w:t>
        <w:tab/>
        <w:tab/>
        <w:t>________________ К.Р. Тихонов</w:t>
      </w:r>
    </w:p>
    <w:p>
      <w:pPr>
        <w:pStyle w:val="Style18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>«___» _____________ 2016 г.</w:t>
        <w:tab/>
        <w:tab/>
        <w:tab/>
        <w:tab/>
        <w:t>«____» ______________ 2016 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8"/>
        <w:ind w:left="0" w:right="0" w:firstLine="48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0:00Z</dcterms:created>
  <dc:creator>Name</dc:creator>
  <dc:description/>
  <cp:keywords/>
  <dc:language>en-US</dc:language>
  <cp:lastModifiedBy>Зинченко</cp:lastModifiedBy>
  <cp:lastPrinted>2016-06-24T09:49:00Z</cp:lastPrinted>
  <dcterms:modified xsi:type="dcterms:W3CDTF">2016-06-24T11:02:00Z</dcterms:modified>
  <cp:revision>3</cp:revision>
  <dc:subject/>
  <dc:title>РЕШЕНИЕ</dc:title>
</cp:coreProperties>
</file>