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firstLine="53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firstLine="53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.03.2016 </w:t>
        <w:tab/>
        <w:tab/>
        <w:tab/>
        <w:tab/>
        <w:t>№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О внесении  изменений в решение</w:t>
      </w:r>
    </w:p>
    <w:p>
      <w:pPr>
        <w:pStyle w:val="Normal"/>
        <w:ind w:hanging="0"/>
        <w:rPr/>
      </w:pPr>
      <w:r>
        <w:rPr>
          <w:sz w:val="28"/>
          <w:szCs w:val="28"/>
        </w:rPr>
        <w:t>Совета депутатов города Фрязино</w:t>
      </w:r>
    </w:p>
    <w:p>
      <w:pPr>
        <w:pStyle w:val="Normal"/>
        <w:ind w:hanging="0"/>
        <w:rPr/>
      </w:pPr>
      <w:r>
        <w:rPr>
          <w:sz w:val="28"/>
          <w:szCs w:val="28"/>
        </w:rPr>
        <w:t>от 10.12.2015 № 33 «О бюджет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орода Фрязино на 2016 год и 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лановый период 2017 и 2018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смотрев предложение администрации города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овет депутатов города Фрязино 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Внести в решение Совета депутатов города Фрязино от 10.12.2015 № 33 «О бюджете города Фрязино на 2016 год и на плановый период 2017 и 2018 годов» 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3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13"/>
        <w:ind w:firstLine="540"/>
        <w:rPr>
          <w:i/>
          <w:i/>
          <w:sz w:val="28"/>
        </w:rPr>
      </w:pPr>
      <w:r>
        <w:rPr>
          <w:b/>
          <w:sz w:val="28"/>
        </w:rPr>
        <w:t>«Статья 1.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а Фрязино на 2016 год:</w:t>
      </w:r>
    </w:p>
    <w:p>
      <w:pPr>
        <w:pStyle w:val="13"/>
        <w:ind w:firstLine="567"/>
        <w:rPr/>
      </w:pPr>
      <w:r>
        <w:rPr>
          <w:sz w:val="28"/>
          <w:szCs w:val="28"/>
        </w:rPr>
        <w:t>а) общий объем доходов бюджета города Фрязино в сумме 1 786 278,3 тыс. рублей, в том числе объем межбюджетных трансфертов, получаемых из других бюджетов бюджетной системы Российской Федерации в сумме 929 071,5 тыс. рублей;</w:t>
      </w:r>
    </w:p>
    <w:p>
      <w:pPr>
        <w:pStyle w:val="13"/>
        <w:ind w:firstLine="567"/>
        <w:rPr/>
      </w:pPr>
      <w:r>
        <w:rPr>
          <w:sz w:val="28"/>
          <w:szCs w:val="28"/>
        </w:rPr>
        <w:t>б) общий объем расходов бюджета города Фрязино в сумме 1 873 081,8 тыс. рублей;</w:t>
      </w:r>
    </w:p>
    <w:p>
      <w:pPr>
        <w:pStyle w:val="13"/>
        <w:ind w:firstLine="567"/>
        <w:rPr/>
      </w:pPr>
      <w:r>
        <w:rPr>
          <w:sz w:val="28"/>
          <w:szCs w:val="28"/>
        </w:rPr>
        <w:t>в) дефицит бюджета города Фрязино в сумме 86 803,5 тыс. рублей.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Фрязино на плановый период 2017 и 2018 годов:</w:t>
      </w:r>
    </w:p>
    <w:p>
      <w:pPr>
        <w:pStyle w:val="13"/>
        <w:ind w:firstLine="567"/>
        <w:rPr/>
      </w:pPr>
      <w:r>
        <w:rPr>
          <w:sz w:val="28"/>
          <w:szCs w:val="28"/>
        </w:rPr>
        <w:t>а) общий объем доходов бюджета города Фрязино на 2017 год в сумме 1 611 565 тыс. рублей, в том числе объем межбюджетных трансфертов, получаемых из других бюджетов бюджетной системы Российской Федерации в сумме 700 931 тыс. рублей и на 2018 год в сумме 1 683 222 тыс. рублей, в том числе объем межбюджетных трансфертов, получаемых из других бюджетов бюджетной системы Российской Федерации в сумме 695 654 тыс. рублей;</w:t>
      </w:r>
    </w:p>
    <w:p>
      <w:pPr>
        <w:pStyle w:val="13"/>
        <w:ind w:firstLine="567"/>
        <w:rPr/>
      </w:pPr>
      <w:r>
        <w:rPr>
          <w:sz w:val="28"/>
          <w:szCs w:val="28"/>
        </w:rPr>
        <w:t>б) общий    объем расходов    бюджета   города   Фрязино на 2017 год   в сумме 1 637 616,1 тыс. рублей, в том числе условно утвержденные расходы в сумме 44 729 тыс. рублей и на 2018 год в сумме 1 698 032,2 тыс. рублей, в том числе условно утвержденные расходы в сумме 65 690 тыс. рублей;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в) дефицит бюджета города Фрязино на 2017 год в сумме 26 051,1 тыс. рублей и на 2018 год в сумме 14 810,2 тыс. рублей.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16 год в сумме 33 689 тыс. рублей, на 2017 год в сумме 35 319 тыс. руб. и на 2018 год в сумме 36 337 тыс. рублей.»;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татье 3 цифры «15 000» заменить цифрами «31 484,8»;</w:t>
      </w:r>
    </w:p>
    <w:p>
      <w:pPr>
        <w:pStyle w:val="13"/>
        <w:ind w:lef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в пункте 2 слова «расходы» заменить словами «распределение бюджетных ассигнований»;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в пункте 4 слова «расходы» заменить словами «распределение бюджетных ассигнований»;</w:t>
      </w:r>
    </w:p>
    <w:p>
      <w:pPr>
        <w:pStyle w:val="13"/>
        <w:ind w:lef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1"/>
          <w:numId w:val="1"/>
        </w:numPr>
        <w:ind w:left="0" w:firstLine="539"/>
        <w:rPr>
          <w:sz w:val="28"/>
          <w:szCs w:val="28"/>
        </w:rPr>
      </w:pPr>
      <w:r>
        <w:rPr>
          <w:sz w:val="28"/>
          <w:szCs w:val="28"/>
        </w:rPr>
        <w:t>В пункте 1 статьи 10 слова «на 2017 год в размере 12 000 тыс. рублей» заменить словами «на 2018 год в размере 12 000 тыс. рублей»;</w:t>
      </w:r>
    </w:p>
    <w:p>
      <w:pPr>
        <w:pStyle w:val="1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1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пункте 1 статьи 11 цифры «3 500» заменить цифрами «5 105,5»;</w:t>
      </w:r>
    </w:p>
    <w:p>
      <w:pPr>
        <w:pStyle w:val="13"/>
        <w:ind w:lef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тью 14 изложить в следующей редакции: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татья 14. 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верхний предел муниципального долга городского округа Фрязино по состоянию на 1 января 2017 года в размере 315 000 тыс. рублей, в том числе: по муниципальным гарантиям городского округа Фрязино -  </w:t>
        <w:br/>
        <w:t>0 тыс. рублей.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верхний предел муниципального долга городского округа Фрязино по состоянию на 1 января 2018 года в размере 335 000 тыс. рублей, в том числе: по муниципальным гарантиям городского округа Фрязино - </w:t>
        <w:br/>
        <w:t>0 тыс. рублей.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 верхний предел муниципального долга городского округа Фрязино по состоянию на 1 января 2019 года в размере 345 000 тыс. рублей, в том числе: по муниципальным гарантиям городского округа Фрязино -  </w:t>
        <w:br/>
        <w:t>0 тыс. рублей.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4. Утвердить программу муниципальных гарантий городского округа Фрязино на 2016 году согласно приложению 12 к настоящему решению.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5. Порядок предоставления муниципальных гарантий муниципального образования «городской округ Фрязино Московской области» устанавливается администрацией города Фрязино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Установить предельный объем муниципального долга городского округа Фрязино на 2016 год в размере 545 000 тыс. рублей, на 2017 год в размере 335 000 тыс. рублей, на 2018 год в размере 445 000 тыс. рублей.»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статьи 16 цифры «170 000» заменить цифрами «295 000»;</w:t>
      </w:r>
    </w:p>
    <w:p>
      <w:pPr>
        <w:pStyle w:val="ConsPlusNormal"/>
        <w:widowControl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татьей 16.1. следующего содержания:</w:t>
      </w:r>
    </w:p>
    <w:p>
      <w:pPr>
        <w:pStyle w:val="Style21"/>
        <w:ind w:left="567" w:hanging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6.1.</w:t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  <w:t>Установить, что дефицит бюджета города Фрязино на 2016 год предусматривается свыше 10 процентов утвержденного общего годового объема доходов бюджета города Фрязино без учета объема безвозмездных поступлений и (или) поступлений налоговых доходов по дополнительным нормативам отчислений в пределах снижения остатков средств по учету средств бюджета города Фрязино в размере 21 439,8 тыс. рублей.»;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ложение 1 «Поступление доходов в бюджет города Фрязино на 2016 год» изложить в редакции согласно приложению 1 к настоящему решению;</w:t>
      </w:r>
    </w:p>
    <w:p>
      <w:pPr>
        <w:pStyle w:val="Normal"/>
        <w:ind w:lef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0. Приложение 2 «Перечень главных администраторов доходов бюджета города Фрязино» изложить в редакции согласно приложению 2 к настоящему решению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11. Приложение 4 «Расходы бюджета города Фрязино на 2016 год по разделам, подразделам,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3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12. Приложение 5 «Расходы бюджета города Фрязино на плановый период 2017 и 2018 годов по разделам, подразделам,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3. Приложение 6 «Ведомственная структура расходов бюджета города Фрязино на 2015 год» изложить в редакции согласно приложению 5 к настоящему решению;</w:t>
      </w:r>
    </w:p>
    <w:p>
      <w:pPr>
        <w:pStyle w:val="13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4. Приложение 7 «Ведомственная структура расходов бюджета города Фрязино на плановый период 2017 и 2018 годов» изложить в редакции согласно приложению 6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5. Приложение 8 «Расходы бюджета города Фрязино на 2016 год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7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6. Приложение 9 «Расходы бюджета города Фрязино на плановый период 2017 и 2018 годов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8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7. Приложение 10 «Источники внутреннего финансирования дефицита бюджета города Фрязино на 2016 год» изложить в редакции согласно приложению 9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8. Приложение 11 ««Источники внутреннего финансирования дефицита бюджета города Фрязино на 2017 и 2018 год» изложить в редакции согласно приложению 10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19. Приложение 14 «Программа муниципальных внутренних заимствований городского округа Фрязино на 2016 год» изложить в редакции согласно приложению 11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right="0" w:firstLine="567"/>
        <w:rPr/>
      </w:pPr>
      <w:r>
        <w:rPr/>
        <w:t>2. Направить настоящее решение Главе города для подписания и опубликов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/>
      </w:pPr>
      <w:r>
        <w:rPr/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/>
      </w:pPr>
      <w:r>
        <w:rPr>
          <w:b/>
        </w:rPr>
        <w:t xml:space="preserve">Глава города Фрязино </w:t>
        <w:tab/>
        <w:tab/>
        <w:tab/>
        <w:t>Председатель Совета депутатов</w:t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города Фрязино</w:t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</w:rPr>
      </w:pPr>
      <w:r>
        <w:rPr>
          <w:b/>
        </w:rPr>
        <w:t>_____________ И.М. Сергеев</w:t>
        <w:tab/>
        <w:tab/>
        <w:tab/>
        <w:t>_______________ К.Р. Тихонов</w:t>
      </w:r>
    </w:p>
    <w:p>
      <w:pPr>
        <w:pStyle w:val="Style18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8"/>
        <w:ind w:left="0" w:right="0" w:hanging="0"/>
        <w:rPr>
          <w:b/>
          <w:b/>
        </w:rPr>
      </w:pPr>
      <w:r>
        <w:rPr>
          <w:b/>
        </w:rPr>
        <w:t>«___» _____________ 2016 г.</w:t>
        <w:tab/>
        <w:tab/>
        <w:tab/>
        <w:tab/>
        <w:t>«____» ______________ 2016 г.</w:t>
      </w:r>
    </w:p>
    <w:p>
      <w:pPr>
        <w:pStyle w:val="Style18"/>
        <w:ind w:left="0" w:right="0" w:firstLine="4820"/>
        <w:rPr>
          <w:b/>
          <w:b/>
        </w:rPr>
      </w:pPr>
      <w:r>
        <w:rPr>
          <w:b/>
        </w:rPr>
      </w:r>
    </w:p>
    <w:p>
      <w:pPr>
        <w:pStyle w:val="Style18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1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ind w:left="708" w:firstLine="53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15:00Z</dcterms:created>
  <dc:creator>Name</dc:creator>
  <dc:description/>
  <cp:keywords/>
  <dc:language>en-US</dc:language>
  <cp:lastModifiedBy>Зинченко</cp:lastModifiedBy>
  <cp:lastPrinted>2016-03-25T10:14:00Z</cp:lastPrinted>
  <dcterms:modified xsi:type="dcterms:W3CDTF">2016-03-25T12:44:00Z</dcterms:modified>
  <cp:revision>3</cp:revision>
  <dc:subject/>
  <dc:title>РЕШЕНИЕ</dc:title>
</cp:coreProperties>
</file>