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hanging="0"/>
        <w:jc w:val="center"/>
        <w:rPr/>
      </w:pPr>
      <w:r>
        <w:rPr>
          <w:rFonts w:eastAsia="Andalus" w:cs="Times New Roman" w:ascii="Times New Roman" w:hAnsi="Times New Roman"/>
          <w:sz w:val="28"/>
          <w:szCs w:val="28"/>
          <w:lang w:val="ru-RU"/>
        </w:rPr>
        <w:t xml:space="preserve">Российская Федерация                              </w:t>
      </w:r>
      <w:r>
        <w:rPr>
          <w:rFonts w:eastAsia="Andalus" w:cs="Times New Roman" w:ascii="Times New Roman" w:hAnsi="Times New Roman"/>
          <w:sz w:val="28"/>
          <w:szCs w:val="3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осковская область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 городского округа Фрязино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rFonts w:ascii="Times New Roman" w:hAnsi="Times New Roman" w:cs="Times New Roman"/>
          <w:b/>
          <w:b/>
          <w:bCs/>
          <w:sz w:val="28"/>
          <w:szCs w:val="3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4"/>
          <w:lang w:val="ru-RU"/>
        </w:rPr>
        <w:t xml:space="preserve">РЕШЕНИЕ                                     </w:t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12" w:leader="none"/>
        </w:tabs>
        <w:ind w:left="0" w:right="42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  <w:lang w:val="ru-RU"/>
        </w:rPr>
        <w:t>от 06.08.2020</w:t>
        <w:tab/>
        <w:t>№ 444</w:t>
      </w:r>
    </w:p>
    <w:p>
      <w:pPr>
        <w:pStyle w:val="Normal"/>
        <w:widowControl w:val="false"/>
        <w:suppressAutoHyphens w:val="true"/>
        <w:bidi w:val="0"/>
        <w:ind w:left="0" w:right="4819" w:hanging="0"/>
        <w:jc w:val="both"/>
        <w:rPr>
          <w:rFonts w:ascii="Times New Roman" w:hAnsi="Times New Roman" w:cs="Times New Roman"/>
          <w:sz w:val="28"/>
          <w:szCs w:val="34"/>
          <w:lang w:val="ru-RU"/>
        </w:rPr>
      </w:pPr>
      <w:r>
        <w:rPr>
          <w:rFonts w:cs="Times New Roman" w:ascii="Times New Roman" w:hAnsi="Times New Roman"/>
          <w:sz w:val="28"/>
          <w:szCs w:val="34"/>
          <w:lang w:val="ru-RU"/>
        </w:rPr>
      </w:r>
    </w:p>
    <w:p>
      <w:pPr>
        <w:pStyle w:val="Normal"/>
        <w:widowControl/>
        <w:suppressAutoHyphens w:val="true"/>
        <w:bidi w:val="0"/>
        <w:ind w:left="0" w:right="470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городского округа Фрязино от 28.11.2019 № 381 «О бюджете городского округа Фрязино на 2020 год 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е Главы городского округа, в соответствии с Уставом городского округа Фрязино Московской области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городского округа Фрязино </w:t>
      </w:r>
      <w:r>
        <w:rPr>
          <w:rFonts w:cs="Times New Roman" w:ascii="Times New Roman" w:hAnsi="Times New Roman"/>
          <w:b/>
          <w:bCs/>
          <w:sz w:val="28"/>
          <w:szCs w:val="28"/>
        </w:rPr>
        <w:t>р е ш и л:</w:t>
      </w:r>
    </w:p>
    <w:p>
      <w:pPr>
        <w:pStyle w:val="Normal"/>
        <w:ind w:left="0"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городского округа Фрязино от 28.11.2019 № 381 «О бюджете городского округа Фрязино на 2020 год и на плановый период 2021 и 2022 годов» следующие изменения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13"/>
        <w:bidi w:val="0"/>
        <w:ind w:left="539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13"/>
        <w:widowControl w:val="false"/>
        <w:suppressAutoHyphens w:val="true"/>
        <w:autoSpaceDE w:val="false"/>
        <w:bidi w:val="0"/>
        <w:ind w:left="0" w:righ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. 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городского округа Фрязино на 2020 год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в сумме 2 528 760,7 тыс. рублей, в том числе объем межбюджетных трансфертов, получаемых из других бюджетов бюджетной системы Российской Федерации в сумме 1 615 930,1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в сумме 2 624 659,7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в сумме 95 899,0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городского округа Фрязино на плановый период 2021 и 2022 годов: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щий объем доходов бюджета городского округа Фрязино  на 2021 год в   сумме 3 252 436,9 тыс. рублей, в том числе объем межбюджетных трансфертов, получаемых из других бюджетов бюджетной системы Российской Федерации в сумме 2 056 376,9 тыс. рублей и на 2022 год в сумме 2 456 270,7 тыс. рублей, в том числе объем межбюджетных трансфертов, получаемых из других бюджетов бюджетной системы Российской Федерации в сумме 1 213 638,7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ий объем расходов бюджета городского округа Фрязино на 2021 год в сумме 3 312 160,9 тыс. рублей, в том числе условно утвержденные расходы в сумме 31 499,9 тыс. рублей и на 2022 год в сумме 2 528 670,7 тыс. рублей, в том числе условно утвержденные расходы в сумме 66 037,1 тыс. рублей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фицит бюджета городского округа Фрязино на 2021 год в сумме 59 724 тыс. рублей и на 2022 год в сумме 72 400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 на 2020 год в сумме 1 064,5 тыс. рублей, на 2021 год в сумме 1 064,5 тыс. рублей и на 2022 год в сумме 1 064,5 тыс. рублей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ункте 1  статьи 6 слова «на 2020 год 12 600,0 тыс. рублей» заменить словами «на 2020 год 9 095,2 тыс. рублей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татью 7 изложить в следующей редакции:</w:t>
      </w:r>
    </w:p>
    <w:p>
      <w:pPr>
        <w:pStyle w:val="13"/>
        <w:bidi w:val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7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ах бюджета городского округа Фрязино на расходы по частичной компенсации стоимости питания отдельным категориям обучающихся по очной форме обучения в муниципальных общеобразовательных организациях (в том числе на организацию бесплатного горячего питания обучающихся, получающих начальное общее образование в муниципальных образовательных организациях) предусматривается на 2020 год 56 110,2 тыс. рублей, на 2021 год – 62 367,5 тыс. рублей, на 2022 год – 62 767,5 тыс. рублей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ы, определенные частью 1 настоящей статьи, предусматриваются Управлению образования администрации городского округа Фрязино.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тегории получателей, порядок выплаты денежной компенсации или предоставления дотации на питание обучающимся в соответствии с настоящей статьей устанавливается Администрацией городского округа Фрязино.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ункте 1  статьи 8 слова «на 2020 год в сумме 1 000 тыс. рублей» заменить словами «на 2020 год в сумме 500 тыс. рублей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пункте 1 статьи 10 слова «на 2020 год в размере 12 000,0 тыс. рублей» заменить словами «на 2020 год в размере 3 580,4 тыс. рублей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В пункте 1 статьи 11 слова «на 2020 год 1 500,0 тыс. рублей» заменить словами «на 2020 год 0 тыс. рублей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пункте 1 статьи 12 цифры «5 044,5» заменить цифрами «4 192,0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Статью 15 изложить в следующей редакции:</w:t>
      </w:r>
    </w:p>
    <w:p>
      <w:pPr>
        <w:pStyle w:val="13"/>
        <w:bidi w:val="0"/>
        <w:ind w:left="0" w:right="0" w:firstLine="5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Статья 15. 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1. Установить верхний предел муниципального долга городского округа Фрязино по состоянию на 1 января 2021 года в размере 399 399,8 тыс. рублей, в том числе: по муниципальным гарантиям городского округа Фрязино -  86 550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2. Установить верхний предел муниципального долга городского округа Фрязино по состоянию на 1 января 2022 года в размере 419 449,8 тыс. рублей, в том числе: по муниципальным гарантиям городского округа Фрязино -  0 тыс. рублей.</w:t>
      </w:r>
    </w:p>
    <w:p>
      <w:pPr>
        <w:pStyle w:val="ConsPlusNormal"/>
        <w:widowControl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3. Установить верхний предел муниципального долга городского округа Фрязино по состоянию на 1 января 2023 года в размере 369 449,8 тыс. рублей, в том числе: по муниципальным гарантиям городского округа Фрязино -  0 тыс. рублей.</w:t>
      </w:r>
    </w:p>
    <w:p>
      <w:pPr>
        <w:pStyle w:val="13"/>
        <w:bidi w:val="0"/>
        <w:ind w:left="0" w:right="0" w:firstLine="567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городского округа Фрязино на 2020 год согласно приложению 8 к настоящему решению и программу муниципальных гарантий городского округа Фрязино на плановый период 2021 и 2022 годов согласно приложению 9 к настоящему решению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5. 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ского округа Фрязино.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  <w:t>6. Установить предельный объем муниципального долга городского округа Фрязино на 2020 год в размере 555 403,9 тыс. рублей, на 2021 год в размере 705 999,8 тыс. рублей, на 2022 год в размере 469 449,8 тыс. рублей.»;</w:t>
      </w:r>
    </w:p>
    <w:p>
      <w:pPr>
        <w:pStyle w:val="13"/>
        <w:bidi w:val="0"/>
        <w:ind w:left="0" w:right="0" w:firstLine="567"/>
        <w:rPr>
          <w:rFonts w:ascii="Times New Roman" w:hAnsi="Times New Roman" w:eastAsia="SimSun;宋体" w:cs="Times New Roman"/>
          <w:kern w:val="2"/>
          <w:sz w:val="28"/>
          <w:szCs w:val="28"/>
          <w:lang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bidi="hi-IN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статье 16 цифры «22 115,4» заменить цифрами «22 660,4» 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В статье 17.1 цифры «25 914,1» заменить цифрами «26 402,5»;</w:t>
      </w:r>
    </w:p>
    <w:p>
      <w:pPr>
        <w:pStyle w:val="13"/>
        <w:bidi w:val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Приложение 1 «Поступление доходов в бюджет городского округа Фрязино на 2020 год и на плановый период 2021 и 2022 годов» изложить в редакции согласно приложению 1 к настоящему решен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 Приложение 4 «Распределение бюджетных ассигнований бюджета городского округа Фрязино по разделам, подразделам,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2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Приложение 5 «Ведомственная структура расходов бюджета городского округа Фрязино на 2020 год и на плановый период 2021 и 2022 годов» изложить в редакции согласно приложению 3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4. Приложение 6 «Распределение бюджетных ассигнований бюджета городского округа Фрязино по целевым статьям (муниципальным программам городского округа Фрязино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» изложить в редакции согласно приложению 4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5. Приложение 7 «Источники внутреннего финансирования дефицита бюджета городского округа Фрязино на 2020 год и на плановый период 2021 и 2022 годов» изложить в редакции согласно приложению 5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6. Приложение 8 «Программа муниципальных гарантий городского округа Фрязино на 2020 год» изложить в редакции согласно приложению 6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7. Приложение 10 «Программа муниципальных внутренних заимствований городского округа Фрязино на 2020  год» изложить в редакции согласно приложению 7 к настоящему решению;</w:t>
      </w:r>
    </w:p>
    <w:p>
      <w:pPr>
        <w:pStyle w:val="Normal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настоящее решение Главе городского округа для подписания и опубликования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 на  депутата  Морозова О.А.</w:t>
      </w:r>
    </w:p>
    <w:p>
      <w:pPr>
        <w:pStyle w:val="Normal"/>
        <w:ind w:left="0" w:right="0" w:firstLine="5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  <w:tab/>
        <w:t xml:space="preserve">    Глава городского округа Фрязино        городского округа Фрязино</w:t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lineRule="atLeast" w:line="10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u w:val="none"/>
        </w:rPr>
        <w:t xml:space="preserve">________________ К.Р. Тихонов                        ________________К. В. Бочаров </w:t>
      </w:r>
      <w:r>
        <w:rPr>
          <w:rFonts w:eastAsia="Times New Roman" w:cs="Times New Roman" w:ascii="Times New Roman" w:hAnsi="Times New Roman"/>
          <w:sz w:val="28"/>
          <w:szCs w:val="28"/>
          <w:highlight w:val="yellow"/>
          <w:u w:val="none"/>
        </w:rPr>
        <w:t xml:space="preserve"> </w:t>
      </w:r>
    </w:p>
    <w:p>
      <w:pPr>
        <w:pStyle w:val="Style16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1134" w:top="173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uppressAutoHyphens w:val="true"/>
      <w:bidi w:val="0"/>
      <w:ind w:left="0" w:right="0" w:hanging="0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3322">
    <w:name w:val="Основной шрифS332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left="0" w:right="0"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Абзац списка"/>
    <w:basedOn w:val="Normal"/>
    <w:qFormat/>
    <w:pPr>
      <w:ind w:left="708" w:right="0" w:firstLine="539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left="0" w:right="0" w:hanging="0"/>
      <w:jc w:val="center"/>
    </w:pPr>
    <w:rPr>
      <w:rFonts w:ascii="Arial" w:hAnsi="Arial" w:cs="Arial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3:35:00Z</dcterms:created>
  <dc:creator>Name</dc:creator>
  <dc:description/>
  <dc:language>en-US</dc:language>
  <cp:lastModifiedBy/>
  <cp:lastPrinted>2019-04-05T18:26:00Z</cp:lastPrinted>
  <dcterms:modified xsi:type="dcterms:W3CDTF">2020-08-05T08:29:33Z</dcterms:modified>
  <cp:revision>27</cp:revision>
  <dc:subject/>
  <dc:title>РЕШЕНИЕ</dc:title>
</cp:coreProperties>
</file>