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8.05.2020</w:t>
        <w:tab/>
        <w:tab/>
        <w:t xml:space="preserve"> №  4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bidi w:val="0"/>
        <w:ind w:left="0"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5556" w:hanging="0"/>
        <w:jc w:val="both"/>
        <w:rPr/>
      </w:pPr>
      <w:r>
        <w:rPr>
          <w:sz w:val="28"/>
          <w:szCs w:val="28"/>
        </w:rPr>
        <w:t>Об утверждении отчета об исполн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бюджета городского округа Фрязино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ского округа Фрязино за 2019 год, представленный Главой городского округа Фрязино, на основании ст.23 Устава городского округа Фряз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Совет депутатов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городского округа Фрязино</w:t>
      </w:r>
      <w:r>
        <w:rPr>
          <w:b/>
          <w:sz w:val="28"/>
          <w:szCs w:val="28"/>
        </w:rPr>
        <w:t xml:space="preserve"> р е ш и л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отчет об исполнении бюджета городского округа Фрязино за 2019 год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2010852,6 тыс. рублей, по расходам в сумме 1960509,4 тыс. рублей с превышением доходов над расходами (профицит бюджета городского округа Фрязино) в сумме 50343,2 тыс. рублей, по источникам финансирования дефицита бюджета в сумме 50343,2 тыс. рублей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доходов бюджета городского округа Фрязино за 2019 год по кодам классификации доходов бюджета (приложение 1)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доходов бюджета городского округа Фрязино за 2019 год по кодам видов доходов, подвидов доходов, классификации операций сектора государственного управления (приложение 2)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ов бюджета городского округа Фрязино за 2019 год по ведомственной структуре расходов (приложение 3)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ов бюджета городского округа Фрязино за 2019 год по разделам, подразделам, целевым статьям и видам расходов классификации расходов бюджета (приложение 4)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ов бюджета городского округа Фрязино за 2019 год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 (приложение 5)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источников финансирования дефицита бюджета городского округа Фрязино за 2019 год по кодам классификации источников финансирования дефицитов бюджетов (приложение 6)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источников финансирования дефицита бюджета городского округа Фрязино за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7)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раммы муниципальных внутренних заимствований городского округа Фрязино за 2019 год (приложение 8)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раммы муниципальных гарантий городского округа Фрязино за 2019 год (приложение 9)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городского округа Фрязино за 2019 год (приложение 10)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средств муниципального дорожного фонда городского округа Фрязино Московской области за 2019 год (приложение 11)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выполнении плана мероприятий по реализации наказов избирателей за 2019 год (приложение 12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Главе городского округа Фрязино для подписания и опубликования.</w:t>
      </w:r>
    </w:p>
    <w:p>
      <w:pPr>
        <w:pStyle w:val="Normal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а Морозова О.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6" w:leader="none"/>
        </w:tabs>
        <w:ind w:left="0" w:right="-56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Совета депутатов                    Глава городского округа Фрязино</w:t>
      </w:r>
    </w:p>
    <w:p>
      <w:pPr>
        <w:pStyle w:val="Normal"/>
        <w:tabs>
          <w:tab w:val="clear" w:pos="708"/>
          <w:tab w:val="right" w:pos="10206" w:leader="none"/>
        </w:tabs>
        <w:ind w:left="0" w:right="-56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родского округа Фрязино</w:t>
        <w:tab/>
      </w:r>
    </w:p>
    <w:p>
      <w:pPr>
        <w:pStyle w:val="Normal"/>
        <w:tabs>
          <w:tab w:val="clear" w:pos="708"/>
          <w:tab w:val="right" w:pos="10206" w:leader="none"/>
        </w:tabs>
        <w:ind w:left="567" w:right="-56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0206" w:leader="none"/>
        </w:tabs>
        <w:ind w:left="0" w:right="-56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 К.Р. Тихонов                    _________________ К.В. Бочаров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1134" w:top="17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35:00Z</dcterms:created>
  <dc:creator>Name</dc:creator>
  <dc:description/>
  <dc:language>en-US</dc:language>
  <cp:lastModifiedBy/>
  <cp:lastPrinted>2019-04-05T18:26:00Z</cp:lastPrinted>
  <dcterms:modified xsi:type="dcterms:W3CDTF">2020-05-29T12:07:17Z</dcterms:modified>
  <cp:revision>30</cp:revision>
  <dc:subject/>
  <dc:title>РЕШЕНИЕ</dc:title>
</cp:coreProperties>
</file>