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81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  <w:br/>
        <w:t>Московская область</w:t>
        <w:br/>
        <w:t>Совет депутатов городского округа Фрязино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28.05.2020</w:t>
        <w:tab/>
        <w:tab/>
        <w:t xml:space="preserve"> №  421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5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городского округа Фрязино от 28.11.2019 № 381</w:t>
        <w:br/>
        <w:t>«О бюджете городского округа Фрязино на 2020 год и на плановый период 2021 и 2022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ие Главы городского округа, в соответствии с Уставом городского округа Фрязино Московской области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городского округа Фрязино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:</w:t>
      </w:r>
    </w:p>
    <w:p>
      <w:pPr>
        <w:pStyle w:val="Normal"/>
        <w:ind w:left="0" w:right="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депутатов городского округа Фрязино от 28.11.2019 № 381 «О бюджете городского округа Фрязино на 2020 год и на плановый период 2021 и 2022 годов» следующие изменения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3"/>
        <w:bidi w:val="0"/>
        <w:ind w:left="53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13"/>
        <w:widowControl w:val="false"/>
        <w:suppressAutoHyphens w:val="true"/>
        <w:autoSpaceDE w:val="false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городского округа Фрязино на 2020 год: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щий объем доходов бюджета городского округа Фрязино в сумме 2 809 832,2 тыс. рублей, в том числе объем межбюджетных трансфертов, получаемых из других бюджетов бюджетной системы Российской Федерации в сумме 1 649 015,2 тыс. рублей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щий объем расходов бюджета городского округа Фрязино в сумме 2 921 587,1 тыс. рублей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фицит бюджета городского округа Фрязино в сумме 111 754,9 тыс. рублей.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городского округа Фрязино на плановый период 2021 и 2022 годов: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щий объем доходов бюджета городского округа Фрязино  на 2021 год в   сумме 3 059259,3 тыс. рублей, в том числе объем межбюджетных трансфертов, получаемых из других бюджетов бюджетной системы Российской Федерации в сумме 1 863 199,3 тыс. рублей и на 2022 год в сумме 2 349 956,2 тыс. рублей, в том числе объем межбюджетных трансфертов, получаемых из других бюджетов бюджетной системы Российской Федерации в сумме 1 107 324,2 тыс. рублей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щий объем расходов бюджета городского округа Фрязино на 2021 год в сумме 3 118 983,3 тыс. рублей, в том числе условно утвержденные расходы в сумме 31 500 тыс. рублей и на 2022 год в сумме 2 422 356,2 тыс. рублей, в том числе условно утвержденные расходы в сумме 66 037,1 тыс. рублей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фицит бюджета городского округа Фрязино на 2021 год в сумме 59 724 тыс. рублей и на 2022 год в сумме 72 400 тыс. рублей.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 на 2020 год в сумме 1 064,5 тыс. рублей, на 2021 год в сумме 1 064,5 тыс. рублей и на 2022 год в сумме 1 064,5 тыс. рублей»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татью 4 изложить в следующей редакции:</w:t>
      </w:r>
    </w:p>
    <w:p>
      <w:pPr>
        <w:pStyle w:val="13"/>
        <w:bidi w:val="0"/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4.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я доходов в бюджет городского округа Фрязино на 2020 год и на плановый период 2021 и 2022 годов согласно приложению 1 к настоящему решению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бюджета городского округа Фрязино согласно приложению 2 к настоящему решению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источников внутреннего финансирования дефицита бюджета городского округа Фрязино согласно приложению 3 к настоящему решению.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распределение бюджетных ассигнований бюджета городского округа Фрязино по разделам, подразделам, целевым статьям (муниципальным программам городского округа Фрязино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 согласно приложению 4 к настоящему решению.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ведомственную структуру расходов бюджета городского округа Фрязино на 2020 год и на плановый период 2021 и 2022 годов согласно приложению 5 к настоящему решению.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распределение бюджетных ассигнований бюджета городского округа Фрязино по целевым статьям, группам и подгруппам видов расходов классификации расходов бюджетов на 2020 год и на плановый период 2021 и 2022 годов согласно приложению 6 к настоящему решению.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источники внутреннего финансирования дефицита бюджета городского округа Фрязино на 2020 год и на плановый период 2021 и 2022 годов согласно приложению 7 к настоящему решению.»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1 статьи 9 слова «на 2020 год в размере 3 128,0 тыс. рублей» заменить словами «на 2020 год в размере 4 839,1 тыс. рублей»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ункте 1 статьи 12: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5 192,0» заменить цифрами «5 044,5»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3 084,2» заменить цифрами «1 378,9»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статье 15: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 цифры «395 500» заменить цифрами «295 500»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изложить в следующей редакции: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программу муниципальных гарантий городского округа Фрязино на 2020 год согласно приложению 8 к настоящему решению и программу муниципальных гарантий городского округа Фрязино на плановый период 2021 и 2022 годов согласно приложению 9 к настоящему решению.»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6 цифры «525 500» заменить цифрами «545 500»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 статье 16: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14 140,0» заменить цифрами «22 115,4»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13 900,0» заменить цифрами «22 875»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13 500,0» заменить цифрами «22 475»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В статье 17: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цифры «200 000» заменить цифрами «220 000»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статьи 17 изложить в следующей редакции: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Утвердить программу муниципальных внутренних заимствований городского округа Фрязино на 2020 год согласно приложению 10 к настоящему решению и программу муниципальных внутренних заимствований городского округа Фрязино на плановый период 2021 и 2022 годов согласно приложению 11 к настоящему решению.»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 статье 17.1 цифры «25 914,3» заменить цифрами «25 914,1»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Дополнить статьей 17.2 следующего содержания:</w:t>
      </w:r>
    </w:p>
    <w:p>
      <w:pPr>
        <w:pStyle w:val="13"/>
        <w:bidi w:val="0"/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17.2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Финансовое управление администрации городского округа Фрязино осуществляет доведение лимитов бюджетных обязательств на 2020 год до главных распорядителей средств бюджета городского округа Фрязино по расходам, не включенным в перечень расходов бюджета городского округа Фрязино, по которым осуществляется приостановление доведения лимитов бюджетных обязательств до главных распорядителей средств бюджета городского округа Фрязино, утвержденный постановлением Главы городского округа Фрязино.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риложение 1 «Поступление доходов в бюджет городского округа Фрязино на 2020 год и на плановый период 2021 и 2022 годов» изложить в редакции согласно приложению 1 к настоящему решен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Приложение 2 «Перечень главных администраторов доходов бюджета городского округа Фрязино» изложить в редакции согласно приложению 2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 Приложение 4 «Распределение бюджетных ассигнований бюджета городского округа Фрязино по разделам, подразделам, целевым статьям (муниципальным программам городского округа Фрязино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изложить в редакции согласно приложению 3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Приложение 5 «Ведомственная структура расходов бюджета городского округа Фрязино на 2020 год и на плановый период 2021 и 2022 годов» изложить в редакции согласно приложению 4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 Приложение 6 «Распределение бюджетных ассигнований бюджета городского округа Фрязино по целевым статьям (муниципальным программам городского округа Фрязино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изложить в редакции согласно приложению 5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5. Приложение 7 «Источники внутреннего финансирования дефицита бюджета городского округа Фрязино на 2020 год и на плановый период 2021 и 2022 годов» изложить в редакции согласно приложению 6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6. Приложение 11 «Программа муниципальных внутренних заимствований городского округа Фрязино на плановый период 2021 и 2022 годов» изложить в редакции согласно приложению 7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Главе городского округа для подписания и опубликования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 на  депутата  Морозова О.А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Глава городского округа Фрязино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 К.Р. Тихонов                    _________________ К.В. Бочаров</w:t>
      </w:r>
    </w:p>
    <w:p>
      <w:pPr>
        <w:pStyle w:val="ConsPlusNormal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1134" w:top="17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3322">
    <w:name w:val="Основной шрифS33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ind w:left="0" w:right="0"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Абзац списка"/>
    <w:basedOn w:val="Normal"/>
    <w:qFormat/>
    <w:pPr>
      <w:ind w:left="708" w:right="0" w:firstLine="539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center"/>
    </w:pPr>
    <w:rPr>
      <w:rFonts w:ascii="Arial" w:hAnsi="Arial" w:cs="Arial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3:35:00Z</dcterms:created>
  <dc:creator>Name</dc:creator>
  <dc:description/>
  <dc:language>en-US</dc:language>
  <cp:lastModifiedBy/>
  <cp:lastPrinted>2019-04-05T18:26:00Z</cp:lastPrinted>
  <dcterms:modified xsi:type="dcterms:W3CDTF">2020-05-29T12:05:04Z</dcterms:modified>
  <cp:revision>30</cp:revision>
  <dc:subject/>
  <dc:title>РЕШЕНИЕ</dc:title>
</cp:coreProperties>
</file>