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imSun" w:cs="Times New Roman" w:ascii="Times New Roman" w:hAnsi="Times New Roman"/>
          <w:b/>
          <w:bCs/>
          <w:kern w:val="2"/>
          <w:sz w:val="28"/>
          <w:szCs w:val="28"/>
          <w:lang w:val="ru-RU" w:eastAsia="ru-RU" w:bidi="hi-IN"/>
        </w:rPr>
        <w:t>от 26.03.2020</w:t>
        <w:tab/>
        <w:tab/>
        <w:tab/>
        <w:tab/>
        <w:t>№ 404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/>
        <w:bidi w:val="0"/>
        <w:ind w:left="0" w:right="49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Фрязино от 28.11.2019 № 381 «О бюджете городского округа Фрязино на 2020 год и на 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Фрязино от 28.11.2019 № 381 «О бюджете городского округа Фрязино на 2020 год и на плановый период 2021 и 2022 годов» следующие изменен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3"/>
        <w:bidi w:val="0"/>
        <w:ind w:left="53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13"/>
        <w:bidi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1. 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ского округа Фрязино на 2020 год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в сумме 2 782 680,6 тыс. рублей, в том числе объем межбюджетных трансфертов, получаемых из других бюджетов бюджетной системы Российской Федерации в сумме 1 621 863,6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в сумме 2 894 435,7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в сумме 111 755,1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ского округа Фрязино на плановый период 2021 и 2022 годов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на 2021 год в сумме 2 888 781,7 тыс. рублей, в том числе объем межбюджетных трансфертов, получаемых из других бюджетов бюджетной системы Российской Федерации в сумме 1 692 721,7 тыс. рублей и на 2022 год в сумме 2 350 080,2 тыс. рублей, в том числе объем межбюджетных трансфертов, получаемых из других бюджетов бюджетной системы Российской Федерации в сумме 1 107 448,2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на 2021 год в сумме 2 948 505,7 тыс. рублей, в том числе условно утвержденные расходы в сумме 31 500 тыс. рублей и на 2022 год в сумме 2 422 480,2 тыс. рублей, в том числе условно утвержденные расходы в сумме 66 037,1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на 2021 год в сумме 59 724 тыс. рублей и на 2022 год в сумме 72 400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0 год в сумме 1 064,5 тыс. рублей, на 2021 год в сумме 1 064,5 тыс. рублей и на 2022 год в сумме 1 064,5 тыс. рублей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6 статьи 15 цифры «365 403,9» заменить цифрами «465 403,9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 статьи 17 цифры «125 500» заменить цифрами «225 500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Поступление доходов в бюджет городского округа Фрязино на 2020 год» изложить в редакции согласно приложению 1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2 «Поступление доходов в бюджет городского округа Фрязино на плановый период 2021 и 2022 годов» изложить в редакции согласно приложению 2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Приложение 5 «Распределение бюджетных ассигнований бюджета городского округа Фрязино на 2020 год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3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6 «Распределение бюджетных ассигнований бюджета городского округа Фрязино на плановый период 2021 и 2022  годов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7 «Ведомственная структура расходов бюджета городского округа Фрязино на 2020 год» изложить в редакции согласно приложению 5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8 «Ведомственная структура расходов бюджета городского округа Фрязино на плановый период  2021 и 2022 годов» изложить в редакции согласно приложению 6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9 «Распределение бюджетных ассигнований бюджета городского округа Фрязино на 2020 год 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7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10 «Распределение бюджетных ассигнований бюджета городского округа Фрязино на плановый период 2021 и 2022 годов 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8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е 11 «Источники внутреннего финансирования дефицита бюджета городского округа Фрязино на 2020 год» изложить в редакции согласно приложению 9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12 «Источники внутреннего финансирования дефицита бюджета городского округа Фрязино на 2021 и 2022 год» изложить в редакции согласно приложению 10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иложение 15 «Программа муниципальных внутренних заимствований городского округа Фрязино на 2020 год» изложить в редакции согласно приложению 11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вета депутатов</w:t>
        <w:tab/>
        <w:tab/>
        <w:t xml:space="preserve">     Глава городского округа Фрязино </w:t>
      </w:r>
    </w:p>
    <w:p>
      <w:pPr>
        <w:pStyle w:val="Style16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городского округа Фрязино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103" w:leader="none"/>
        </w:tabs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103" w:leader="none"/>
        </w:tabs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 К.Р. Тихонов</w:t>
        <w:tab/>
        <w:t xml:space="preserve">  __________________ К. В. Бочаров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1134" w:top="1276" w:footer="113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069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13.55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42:00Z</dcterms:created>
  <dc:creator>Name</dc:creator>
  <dc:description/>
  <dc:language>en-US</dc:language>
  <cp:lastModifiedBy/>
  <cp:lastPrinted>2019-04-05T18:26:00Z</cp:lastPrinted>
  <dcterms:modified xsi:type="dcterms:W3CDTF">2020-03-30T14:47:51Z</dcterms:modified>
  <cp:revision>13</cp:revision>
  <dc:subject/>
  <dc:title>РЕШЕНИЕ</dc:title>
</cp:coreProperties>
</file>