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keepNext w:val="false"/>
        <w:widowControl w:val="false"/>
        <w:numPr>
          <w:ilvl w:val="1"/>
          <w:numId w:val="2"/>
        </w:numPr>
        <w:tabs>
          <w:tab w:val="clear" w:pos="708"/>
          <w:tab w:val="left" w:pos="5812" w:leader="none"/>
        </w:tabs>
        <w:suppressAutoHyphens w:val="false"/>
        <w:autoSpaceDE w:val="false"/>
        <w:bidi w:val="0"/>
        <w:spacing w:lineRule="atLeast" w:line="100" w:before="60" w:after="0"/>
        <w:ind w:left="0" w:right="0" w:hanging="0"/>
        <w:jc w:val="center"/>
        <w:rPr/>
      </w:pPr>
      <w:r>
        <w:rPr>
          <w:rFonts w:eastAsia="Arial" w:cs="Times New Roman" w:ascii="Times New Roman" w:hAnsi="Times New Roman"/>
          <w:b/>
          <w:bCs/>
          <w:kern w:val="0"/>
          <w:sz w:val="28"/>
          <w:szCs w:val="28"/>
          <w:u w:val="none"/>
          <w:lang w:bidi="ar-SA"/>
        </w:rPr>
        <w:t>от 30.01.2020</w:t>
        <w:tab/>
        <w:t>№  395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12" w:leader="none"/>
        </w:tabs>
        <w:suppressAutoHyphens w:val="false"/>
        <w:autoSpaceDE w:val="false"/>
        <w:bidi w:val="0"/>
        <w:spacing w:lineRule="atLeast" w:line="100" w:before="6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kern w:val="0"/>
          <w:sz w:val="28"/>
          <w:szCs w:val="28"/>
          <w:u w:val="none"/>
          <w:lang w:bidi="ar-SA"/>
        </w:rPr>
      </w:pPr>
      <w:r>
        <w:rPr>
          <w:rFonts w:eastAsia="Arial" w:cs="Times New Roman" w:ascii="Times New Roman" w:hAnsi="Times New Roman"/>
          <w:b/>
          <w:bCs/>
          <w:kern w:val="0"/>
          <w:sz w:val="28"/>
          <w:szCs w:val="28"/>
          <w:u w:val="none"/>
          <w:lang w:bidi="ar-SA"/>
        </w:rPr>
      </w:r>
    </w:p>
    <w:p>
      <w:pPr>
        <w:pStyle w:val="Normal"/>
        <w:widowControl/>
        <w:bidi w:val="0"/>
        <w:ind w:left="0" w:right="49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28.11.2019 № 381</w:t>
        <w:br/>
        <w:t>«О бюджете городского округа Фрязино на 2020 год 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28.11.2019 № 381 «О бюджете городского округа Фрязино на 2020 год и на плановый период 2021 и 2022 годов»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bidi w:val="0"/>
        <w:ind w:left="5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13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. 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ского округа Фрязино на 2020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 767 859,2 тыс. рублей, в том числе объем межбюджетных трансфертов, получаемых из других бюджетов бюджетной системы Российской Федерации в сумме 1 607 042,2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879 614,3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111 755,1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Фрязино на плановый период 2021 и 2022 годов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на 2021 год в сумме 2 818 014,7 тыс. рублей, в том числе объем межбюджетных трансфертов, получаемых из других бюджетов бюджетной системы Российской Федерации в сумме 1 621 954,7 тыс. рублей и на 2022 год в сумме 2 323 282,6 тыс. рублей, в том числе объем межбюджетных трансфертов, получаемых из других бюджетов бюджетной системы Российской Федерации в сумме 1 080 650,6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на 2021 год в сумме 2 868 763,7 тыс. рублей, в том числе условно утвержденные расходы в сумме 31 500 тыс. рублей и на 2022 год в сумме 2 386 707,6 тыс. рублей, в том числе условно утвержденные расходы в сумме 66 037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на 2021 год в сумме 50 749 тыс. рублей и на 2022 год в сумме 63 425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1 064,5 тыс. рублей, на 2021 год в сумме 1 064,5 тыс. рублей и на 2022 год в сумме 1 064,5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15 изложить в следующей редакции:</w:t>
      </w:r>
    </w:p>
    <w:p>
      <w:pPr>
        <w:pStyle w:val="13"/>
        <w:bidi w:val="0"/>
        <w:ind w:left="0" w:righ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5. 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1. Установить верхний предел муниципального долга городского округа Фрязино по состоянию на 1 января 2021 года в размере 325 500 тыс. рублей, в том числе: по муниципальным гарантиям городского округа Фрязино -  0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2. Установить верхний предел муниципального долга городского округа Фрязино по состоянию на 1 января 2022 года в размере 345 500 тыс. рублей, в том числе: по муниципальным гарантиям городского округа Фрязино -  0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3. Установить верхний предел муниципального долга городского округа Фрязино по состоянию на 1 января 2023 года в размере 395 500 тыс. рублей, в том числе: по муниципальным гарантиям городского округа Фрязино -  0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4. Утвердить программу муниципальных гарантий городского округа Фрязино на 2020 год согласно приложению 13 к настоящему решению и программу муниципальных гарантий городского округа Фрязино на плановый период 2021 и 2022 годов согласно приложению 14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ского округа Фрязино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6. Установить предельный объем муниципального долга городского округа Фрязино на 2020 год в размере 365 403,9 тыс. рублей, на 2021 год в размере 525 500 тыс. рублей, на 2022 год в размере 395 500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 статьи 17 цифры «100 000» заменить цифрами «125 500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статьей 17.1 следующего содержания:</w:t>
      </w:r>
    </w:p>
    <w:p>
      <w:pPr>
        <w:pStyle w:val="13"/>
        <w:bidi w:val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7.1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ефицит бюджета города Фрязино на 2020 год предусматривается свыше 10 процентов утвержденного общего годового объема доходов бюджета города Фрязино без учета объема безвозмездных поступлений и (или) поступлений налоговых доходов по дополнительным нормативам отчислений в пределах снижения остатков средств по учету средств бюджета города Фрязино в размере 25 914,3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1 «Поступление доходов в бюджет городского округа Фрязино на 2020 год» изложить в редакции согласно приложению 1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2 «Поступление доходов в бюджет городского округа Фрязино на плановый период 2021 и 2022 годов» изложить в редакции согласно приложению 2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3 «Перечень главных администраторов доходов бюджета городского округа Фрязино» изложить в редакции согласно приложению 3 к настоящему решению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Приложение 5 «Распределение бюджетных ассигнований бюджета городского округа Фрязино на 2020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6 «Распределение бюджетных ассигнований бюджета городского округа Фрязино на плановый период 2021 и 2022  годов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7 «Ведомственная структура расходов бюджета городского округа Фрязино на 2020 год» изложить в редакции согласно приложению 6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8 «Ведомственная структура расходов бюджета городского округа Фрязино на плановый период  2021 и 2022 годов» изложить в редакции согласно приложению 7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9 «Распределение бюджетных ассигнований бюджета городского округа Фрязино на 2020 год 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8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10 «Распределение бюджетных ассигнований бюджета городского округа Фрязино на плановый период 2021 и 2022 годов 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9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11 «Источники внутреннего финансирования дефицита бюджета городского округа Фрязино на 2020 год» изложить в редакции согласно приложению 10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12 «Источники внутреннего финансирования дефицита бюджета городского округа Фрязино на 2021 и 2022 год» изложить в редакции согласно приложению 11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13 «Программа муниципальных гарантий городского округа Фрязино на 2020 год» изложить в редакции согласно приложению 1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риложение 15 «Программа муниципальных внутренних заимствований городского округа Фрязино на 2020 год» изложить в редакции согласно приложению 1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yellow"/>
        </w:rPr>
      </w:r>
    </w:p>
    <w:p>
      <w:pPr>
        <w:pStyle w:val="Normal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едседатель Совета депутатов</w:t>
        <w:tab/>
        <w:tab/>
        <w:t xml:space="preserve">     Глава городского округа Фрязино </w:t>
      </w:r>
    </w:p>
    <w:p>
      <w:pPr>
        <w:pStyle w:val="Style16"/>
        <w:tabs>
          <w:tab w:val="clear" w:pos="708"/>
          <w:tab w:val="left" w:pos="5103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ородского округа Фрязино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103" w:leader="none"/>
        </w:tabs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103" w:leader="none"/>
        </w:tabs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 К.Р. Тихонов</w:t>
        <w:tab/>
        <w:t xml:space="preserve">  __________________ К. В. Бочаров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6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42:00Z</dcterms:created>
  <dc:creator>Name</dc:creator>
  <dc:description/>
  <dc:language>en-US</dc:language>
  <cp:lastModifiedBy/>
  <cp:lastPrinted>2019-04-05T18:26:00Z</cp:lastPrinted>
  <dcterms:modified xsi:type="dcterms:W3CDTF">2020-01-31T11:10:17Z</dcterms:modified>
  <cp:revision>10</cp:revision>
  <dc:subject/>
  <dc:title>РЕШЕНИЕ</dc:title>
</cp:coreProperties>
</file>