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812" w:leader="none"/>
        </w:tabs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5812" w:leader="none"/>
        </w:tabs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ая область</w:t>
      </w:r>
    </w:p>
    <w:p>
      <w:pPr>
        <w:pStyle w:val="Normal"/>
        <w:tabs>
          <w:tab w:val="clear" w:pos="708"/>
          <w:tab w:val="left" w:pos="5812" w:leader="none"/>
        </w:tabs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ородского округа Фрязино</w:t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 w:bidi="hi-I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 w:bidi="hi-IN"/>
        </w:rPr>
        <w:t xml:space="preserve">от 19.12.2019 </w:t>
        <w:tab/>
        <w:tab/>
        <w:tab/>
        <w:tab/>
        <w:t xml:space="preserve"> № 385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 w:bidi="hi-IN"/>
        </w:rPr>
      </w:r>
    </w:p>
    <w:p>
      <w:pPr>
        <w:pStyle w:val="Normal"/>
        <w:widowControl/>
        <w:bidi w:val="0"/>
        <w:ind w:left="0"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ородского округа Фрязино от 13.12.2018 № 310</w:t>
        <w:br/>
        <w:t>«О бюджете городского округа Фрязино на 2019 год и на плановый период 2020 и 2021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е Главы городского округа, в соответствии с Уставом городского округа Фрязино Московской области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Фрязино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0"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городского округа Фрязино от 13.12.2018 №310 «О бюджете городского округа Фрязино на 2019 год и на плановый период 2020 и 2021 годов» следующие измене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В статье 1 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изложить в следующей редакции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ского округа Фрязино на 2019 год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й объем доходов бюджета городского округа Фрязино в сумме 2 213 845,7 тыс. рублей, в том числе объем межбюджетных трансфертов, получаемых из других бюджетов бюджетной системы Российской Федерации в сумме 1 098 915,5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объем расходов бюджета городского округа Фрязино в сумме 2 284 034,3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фицит бюджета городского округа Фрязино в сумме 70 188,6 тыс. рублей.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 цифры «38 897,8» заменить цифрами «1 199,5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1 статьи 5 цифры «6 000» заменить цифрами «6 718,8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1 статьи 16 цифры «900,6» заменить цифрами «2 636,8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1 статьи 17 цифры «3 769» заменить цифрами «3 330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1 «Поступление доходов в бюджет городского округа Фрязино на 2019 год» изложить в редакции согласно приложению 1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 Приложение 4 «Распределение бюджетных ассигнований бюджета городского округа Фрязино на 2019 год по разделам, подразделам,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2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6 «Ведомственная структура расходов бюджета городского округа Фрязино на 2019 год» изложить в редакции согласно приложению 3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8 «Распределение бюджетных ассигнований бюджета городского округа Фрязино на 2019 год по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4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10 «Источники внутреннего финансирования дефицита бюджета городского округа Фрязино на 2019 год» изложить в редакции согласно приложению 5 к настоящему решению;</w:t>
      </w:r>
    </w:p>
    <w:p>
      <w:pPr>
        <w:pStyle w:val="Normal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10. В приложении 14 «Программа муниципальных внутренних заимствований городского округа Фрязино на 2019 год»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ривлечение долговых обязательств цифры «290 350» заменить цифрами «291 100»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городского округа для подписания и опубликования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едатель Совета депутатов             </w:t>
        <w:tab/>
        <w:t xml:space="preserve"> Глава городского округа Фрязино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ского округа Фрязино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________________К.Р. Тихонов               </w:t>
        <w:tab/>
        <w:t>____________________К.В. Бочаров</w:t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1134" w:top="1276" w:footer="113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53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539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color w:val="auto"/>
        <w:sz w:val="28"/>
        <w:szCs w:val="28"/>
        <w:lang w:val="ru-RU" w:eastAsia="zh-CN" w:bidi="ar-SA"/>
      </w:rPr>
    </w:pPr>
    <w:r>
      <w:rPr>
        <w:rFonts w:eastAsia="Times New Roman" w:cs="Times New Roman" w:ascii="Times New Roman" w:hAnsi="Times New Roman"/>
        <w:color w:val="auto"/>
        <w:sz w:val="28"/>
        <w:szCs w:val="28"/>
        <w:lang w:val="ru-RU" w:eastAsia="zh-CN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left="0" w:right="0"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ind w:left="708" w:right="0" w:firstLine="539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39:00Z</dcterms:created>
  <dc:creator>Name</dc:creator>
  <dc:description/>
  <dc:language>en-US</dc:language>
  <cp:lastModifiedBy/>
  <dcterms:modified xsi:type="dcterms:W3CDTF">2019-12-20T11:54:24Z</dcterms:modified>
  <cp:revision>13</cp:revision>
  <dc:subject/>
  <dc:title>РЕШЕНИЕ</dc:title>
</cp:coreProperties>
</file>