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5812" w:leader="none"/>
        </w:tabs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ая область</w:t>
      </w:r>
    </w:p>
    <w:p>
      <w:pPr>
        <w:pStyle w:val="Normal"/>
        <w:tabs>
          <w:tab w:val="clear" w:pos="708"/>
          <w:tab w:val="left" w:pos="5812" w:leader="none"/>
        </w:tabs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ородского округа Фрязино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 w:bidi="hi-IN"/>
        </w:rPr>
      </w:r>
    </w:p>
    <w:p>
      <w:pPr>
        <w:pStyle w:val="Normal"/>
        <w:numPr>
          <w:ilvl w:val="0"/>
          <w:numId w:val="0"/>
        </w:numPr>
        <w:spacing w:lineRule="atLeast" w:line="10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 w:bidi="hi-IN"/>
        </w:rPr>
        <w:t xml:space="preserve">от 28.11.2019 </w:t>
        <w:tab/>
        <w:tab/>
        <w:tab/>
        <w:tab/>
        <w:t xml:space="preserve"> № 380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47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городского округа Фрязино от 13.12.2018 № 310</w:t>
        <w:br/>
        <w:t>«О бюджете городского округа Фрязино на 2019 год и на плановый период 2020 и 2021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ие Главы городского округа, в соответствии с Уставом городского округа Фрязино Московской области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Фрязино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0" w:righ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городского округа Фрязино от 13.12.2018 №310 «О бюджете городского округа Фрязино на 2019 год и на плановый период 2020 и 2021 годов» следующие изменен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. В статье 1 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изложить в следующей редакции: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ского округа Фрязино на 2019 год: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ий объем доходов бюджета городского округа Фрязино в сумме 2 229 010,7 тыс. рублей, в том числе объем межбюджетных трансфертов, получаемых из других бюджетов бюджетной системы Российской Федерации в сумме 1 114 080,5 тыс. рублей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ий объем расходов бюджета городского округа Фрязино в сумме 2 299199,3 тыс. рублей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фицит бюджета городского округа Фрязино в сумме 70 188,6 тыс. рублей.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 цифры «39 897,8» заменить цифрами «38 897,8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1 статьи 11 цифры «6 000,6» заменить цифрами «6 150,6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полнить статьей 16.1. следующего содержания:</w:t>
      </w:r>
    </w:p>
    <w:p>
      <w:pPr>
        <w:pStyle w:val="Style20"/>
        <w:ind w:left="0" w:righ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атья 16.1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в расходах бюджета городского округа Фрязино предусматриваются средства на предоставление субсидии по возмещению затрат управляющим компаниям на ремонт подъездов за работы, выполненные в 2018 году на 2019 год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 824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0 год – 0 тыс. рублей, на </w:t>
      </w:r>
    </w:p>
    <w:p>
      <w:pPr>
        <w:pStyle w:val="Style2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 тыс. рублей.</w:t>
      </w:r>
    </w:p>
    <w:p>
      <w:pPr>
        <w:pStyle w:val="Style2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ходы, определенные частью 1 настоящей статьи, предусматриваются Администрации городского округа Фрязино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средств, предусмотренных частью 1 настоящей статьи, осуществляется в порядке, установленном Администрацией городского округа Фрязино.»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Дополнить статьей 16.2. следующего содержания:</w:t>
      </w:r>
    </w:p>
    <w:p>
      <w:pPr>
        <w:pStyle w:val="Style20"/>
        <w:ind w:left="0" w:righ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атья 16.2.</w:t>
      </w:r>
    </w:p>
    <w:p>
      <w:pPr>
        <w:pStyle w:val="Style2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в расходах бюджета городского округа Фрязино предусматриваются средства на предоставление субсидии по возмещению недополученных доходов предприятиям жилищно-коммунального хозяйства для оплаты задолженности за потребленные топливно-энергетические ресурсы с целью организации обеспечения надежного теплоснабжения потребителей на 2019 год – 17 000,0  тыс. рублей, на 2020 год – 0 тыс. рублей, на 2021 год – 0 тыс. рублей.</w:t>
      </w:r>
    </w:p>
    <w:p>
      <w:pPr>
        <w:pStyle w:val="Style2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ходы, определенные частью 1 настоящей статьи, предусматриваются Администрации городского округа Фрязино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средств, предусмотренных частью 1 настоящей статьи, осуществляется в порядке, установленном Администрацией городского округа Фрязино.»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татью 18. изложить в следующей редакции:</w:t>
      </w:r>
    </w:p>
    <w:p>
      <w:pPr>
        <w:pStyle w:val="13"/>
        <w:bidi w:val="0"/>
        <w:ind w:left="0" w:right="0" w:firstLine="51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Статья 18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ConsPlusNormal"/>
        <w:widowControl/>
        <w:bidi w:val="0"/>
        <w:ind w:left="0" w:right="0" w:firstLine="567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1. Установить верхний предел муниципального долга городского округа Фрязино по состоянию на 1 января 2020 года в размере 386 064,4 тыс. рублей, в том числе: по муниципальным гарантиям городского округа Фрязино -  94 964,4 тыс. рублей.</w:t>
      </w:r>
    </w:p>
    <w:p>
      <w:pPr>
        <w:pStyle w:val="ConsPlusNormal"/>
        <w:widowControl/>
        <w:bidi w:val="0"/>
        <w:ind w:left="0" w:right="0" w:firstLine="567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2. Установить верхний предел муниципального долга городского округа Фрязино по состоянию на 1 января 2021 года в размере 373 064,4 тыс. рублей, в том числе: по муниципальным гарантиям городского округа Фрязино -  0 тыс. рублей.</w:t>
      </w:r>
    </w:p>
    <w:p>
      <w:pPr>
        <w:pStyle w:val="ConsPlusNormal"/>
        <w:widowControl/>
        <w:bidi w:val="0"/>
        <w:ind w:left="0" w:right="0" w:firstLine="567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3. Установить верхний предел муниципального долга городского округа Фрязино по состоянию на 1 января 2022 года в размере 353 064,4 тыс. рублей, в том числе: по муниципальным гарантиям городского округа Фрязино -  0 тыс. рублей.</w:t>
      </w:r>
    </w:p>
    <w:p>
      <w:pPr>
        <w:pStyle w:val="13"/>
        <w:bidi w:val="0"/>
        <w:ind w:left="0" w:right="0" w:firstLine="567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4. Утвердить программу муниципальных гарантий городского округа Фрязино на 2019 год согласно приложению 12 к настоящему решению и программу муниципальных гарантий городского округа Фрязино на плановый период 2020 и 2021 годов согласно приложению 13 к настоящему решению.</w:t>
      </w:r>
    </w:p>
    <w:p>
      <w:pPr>
        <w:pStyle w:val="13"/>
        <w:bidi w:val="0"/>
        <w:ind w:left="0" w:right="0" w:firstLine="567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5. Порядок предоставления муниципальных гарантий муниципального образования «городской округ Фрязино Московской области» устанавливается администрацией городского округа Фрязино.</w:t>
      </w:r>
    </w:p>
    <w:p>
      <w:pPr>
        <w:pStyle w:val="13"/>
        <w:bidi w:val="0"/>
        <w:ind w:left="0" w:right="0" w:firstLine="540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6. Установить предельный объем муниципального долга городского округа Фрязино на 2019 год в размере 616 246,9 тыс. рублей, на 2020 год в размере 481028,8 тыс. рублей, на 2021 год в размере 373 064,4 тыс. рублей.»;</w:t>
      </w:r>
    </w:p>
    <w:p>
      <w:pPr>
        <w:pStyle w:val="Style2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пункте 1 статьи 20. цифры «274 800» заменить цифрами «291 100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1 «Поступление доходов в бюджет городского округа Фрязино на 2019 год» изложить в редакции согласно приложению 1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 Приложение 4 «Распределение бюджетных ассигнований бюджета городского округа Фрязино на 2019 год по разделам, подразделам,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ложение 6 «Ведомственная структура расходов бюджета городского округа Фрязино на 2019 год» изложить в редакции согласно приложению 3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иложение 8 «Распределение бюджетных ассигнований бюджета городского округа Фрязино на 2019 год по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риложение 10 «Источники внутреннего финансирования дефицита бюджета городского округа Фрязино на 2019 год» изложить в редакции согласно приложению 5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Приложение 14 «Программа муниципальных внутренних заимствований городского округа Фрязино на 2019 год» изложить в редакции согласно приложению 6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Главе городского округа для подписания и опубликования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 на  депутата  Морозова О.А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0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0"/>
        <w:tabs>
          <w:tab w:val="clear" w:pos="708"/>
          <w:tab w:val="left" w:pos="5103" w:leader="none"/>
        </w:tabs>
        <w:ind w:left="0" w:right="0" w:hanging="0"/>
        <w:rPr/>
      </w:pPr>
      <w:r>
        <w:rPr/>
        <w:t xml:space="preserve">Председатель Совета депутатов </w:t>
        <w:tab/>
        <w:t>Глава городского округа Фрязино</w:t>
      </w:r>
    </w:p>
    <w:p>
      <w:pPr>
        <w:pStyle w:val="Style20"/>
        <w:tabs>
          <w:tab w:val="clear" w:pos="708"/>
          <w:tab w:val="left" w:pos="5103" w:leader="none"/>
        </w:tabs>
        <w:ind w:left="0" w:right="0" w:hanging="0"/>
        <w:rPr/>
      </w:pPr>
      <w:r>
        <w:rPr/>
        <w:t>городского округа Фрязино</w:t>
      </w:r>
    </w:p>
    <w:p>
      <w:pPr>
        <w:pStyle w:val="Style20"/>
        <w:tabs>
          <w:tab w:val="clear" w:pos="708"/>
          <w:tab w:val="left" w:pos="5103" w:leader="none"/>
        </w:tabs>
        <w:ind w:left="0" w:right="0" w:hanging="0"/>
        <w:rPr/>
      </w:pPr>
      <w:r>
        <w:rPr/>
      </w:r>
    </w:p>
    <w:p>
      <w:pPr>
        <w:pStyle w:val="Style20"/>
        <w:tabs>
          <w:tab w:val="clear" w:pos="708"/>
          <w:tab w:val="left" w:pos="5103" w:leader="none"/>
        </w:tabs>
        <w:ind w:left="0" w:right="0" w:hanging="0"/>
        <w:rPr/>
      </w:pPr>
      <w:r>
        <w:rPr/>
        <w:t xml:space="preserve">________________ К.Р. Тихонов </w:t>
        <w:tab/>
        <w:t>__________________ К. В. Бочар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80" w:gutter="0" w:header="1134" w:top="1276" w:footer="11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53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539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3322">
    <w:name w:val="Основной шрифS33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left="0" w:right="0"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Абзац списка"/>
    <w:basedOn w:val="Normal"/>
    <w:qFormat/>
    <w:pPr>
      <w:ind w:left="708" w:right="0" w:firstLine="539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35:00Z</dcterms:created>
  <dc:creator>Name</dc:creator>
  <dc:description/>
  <dc:language>en-US</dc:language>
  <cp:lastModifiedBy/>
  <cp:lastPrinted>2019-04-05T18:26:00Z</cp:lastPrinted>
  <dcterms:modified xsi:type="dcterms:W3CDTF">2019-12-02T09:18:41Z</dcterms:modified>
  <cp:revision>23</cp:revision>
  <dc:subject/>
  <dc:title>РЕШЕНИЕ</dc:title>
</cp:coreProperties>
</file>