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10.12.2015</w:t>
        <w:tab/>
        <w:tab/>
        <w:tab/>
        <w:tab/>
        <w:tab/>
        <w:t xml:space="preserve"> № 3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</w:t>
        <w:br/>
        <w:t>комплексного социально-экономического развития города Фрязино как наукограда Российской Федерации на 2013-2017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й Главой  города проект изменений, вносимых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№ 182 в соответствии с постановлением Правительства Российской Федерации от 22 декабря 2007 года № 917 «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, инженерной и инновационной инфраструктуры наукоградов Российской Федерации»,  с пунктом 1 статьи 23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изменения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 № 182 «Об утверждении Программы комплексного социально-экономического развития города  Фрязино как наукограда Российской Федерации на 2013-2017 годы» согласно приложениям №№ 1,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2. Решения Совета депутатов города Фрязино  от 27.02.2014 №251 «О внесении изменений в Программу комплексного социально-экономического развития города Фрязино как наукограда Российской Федерации на 2013-2017 годы», от 04.12.2014 №318 «О внесении изменений в Программу комплексного социально-экономического развития города Фрязино как наукограда Российской Федерации на 2013-2017 годы» признать утратившими сил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 Опубликовать настоящее решение  в средстве массовой информации, распространяемом на территории городского округа Фрязино, и разместить на официальном сайте администрации города Фрязино в сети Интерне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депутата Трофимова Д.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К.Р. Тихонов </w:t>
      </w:r>
    </w:p>
    <w:p>
      <w:pPr>
        <w:pStyle w:val="Normal"/>
        <w:ind w:left="300" w:hanging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города Фрязино  </w:t>
      </w:r>
    </w:p>
    <w:p>
      <w:pPr>
        <w:pStyle w:val="Normal"/>
        <w:tabs>
          <w:tab w:val="clear" w:pos="708"/>
          <w:tab w:val="left" w:pos="709" w:leader="none"/>
        </w:tabs>
        <w:ind w:hanging="9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от 10.12.2015    № 35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ограмму комплексного социально-экономического развития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Фрязино как наукограда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/>
      </w:pPr>
      <w:r>
        <w:rPr>
          <w:sz w:val="28"/>
          <w:szCs w:val="28"/>
        </w:rPr>
        <w:t>1. Абзац 2 подраздела 3.2 «Налоговые поступления в бюджеты всех уровней» раздела 3 «Основные направления комплексного социально-экономического развития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Прогноз динамики налоговых поступлений по годам реализации программы (млн. руб.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76"/>
        <w:gridCol w:w="1307"/>
        <w:gridCol w:w="1276"/>
        <w:gridCol w:w="1417"/>
        <w:gridCol w:w="1134"/>
        <w:gridCol w:w="568"/>
      </w:tblGrid>
      <w:tr>
        <w:trPr>
          <w:trHeight w:val="266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2013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textAlignment w:val="baseline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2"/>
              <w:jc w:val="center"/>
              <w:textAlignment w:val="baseline"/>
              <w:rPr>
                <w:sz w:val="28"/>
                <w:szCs w:val="28"/>
              </w:rPr>
            </w:pPr>
            <w:r>
              <w:rPr/>
              <w:t>2017 г.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49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 xml:space="preserve">Налоговые поступления по г. Фрязино, </w:t>
            </w:r>
          </w:p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3 748,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3 87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3 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3 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3 408,5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>в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1 522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5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1 193,8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>в бюджет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1 594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77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5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1 640,1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>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631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55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574,6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/>
      </w:pPr>
      <w:r>
        <w:rPr>
          <w:sz w:val="28"/>
          <w:szCs w:val="28"/>
        </w:rPr>
        <w:t>2. Абзацы 8 и 9 раздела 4.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«Общий объем финансирования Программы планируется в сумме                       37 310,33  млн. руб., в том числе по годам реализации    Программы (млн. руб.)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9"/>
        <w:gridCol w:w="1370"/>
        <w:gridCol w:w="1335"/>
        <w:gridCol w:w="1332"/>
        <w:gridCol w:w="1284"/>
        <w:gridCol w:w="1630"/>
      </w:tblGrid>
      <w:tr>
        <w:trPr>
          <w:trHeight w:val="9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финансир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 310,33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358,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38,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521,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9 436,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 454,5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При этом, внебюджетные средства на инвестиционные контракты составят 17 347,13  млн. рублей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2:00Z</dcterms:created>
  <dc:creator>1</dc:creator>
  <dc:description/>
  <cp:keywords/>
  <dc:language>en-US</dc:language>
  <cp:lastModifiedBy>Зинченко</cp:lastModifiedBy>
  <cp:lastPrinted>2015-12-11T14:19:00Z</cp:lastPrinted>
  <dcterms:modified xsi:type="dcterms:W3CDTF">2015-12-15T13:29:00Z</dcterms:modified>
  <cp:revision>4</cp:revision>
  <dc:subject/>
  <dc:title>Российская Федерация</dc:title>
</cp:coreProperties>
</file>