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т  15.08.2019</w:t>
        <w:tab/>
        <w:t>№ 3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ind w:left="0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13.12.2018 № 310 «О бюджете городского округа Фрязино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8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8. 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1. Установить верхний предел муниципального долга городского округа Фрязино по состоянию на 1 января 2020 года в размере 369 764,4 тыс. рублей, в том числе: по муниципальным гарантиям городского округа Фрязино -  94 964,4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2. Установить верхний предел муниципального долга городского округа Фрязино по состоянию на 1 января 2021 года в размере 356 764,4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3. Установить верхний предел муниципального долга городского округа Фрязино по состоянию на 1 января 2022 года в размере 336 764,4 тыс. рублей, в том числе: по муниципальным гарантиям городского округа Фрязино -  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4. Утвердить программу муниципальных гарантий городского округа Фрязино на 2019 год согласно приложению 12 к настоящему решению и программу муниципальных гарантий городского округа Фрязино на плановый период 2020 и 2021 годов согласно приложению 13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ского округа Фрязино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6. Установить предельный объем муниципального долга городского округа Фрязино на 2019 год в размере 599 946,9 тыс. рублей, на 2020 год в размере 464 728,8 тыс. рублей, на 2021 год в размере 356 764,4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статьи 20 изложить в следующей редакции: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предельный объем заимствований городского округа Фрязино в течение 2019 года в сумме 274 800 тыс. рублей, 2020 года в сумме 94 964,4 тыс. рублей, 2021 года в сумме 0 тыс. рублей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0 «Источники внутреннего финансирования дефицита бюджета городского округа Фрязино на 2019 год»  изложить в редакции согласно приложению 1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11 «»Источники внутреннего финансирования дефицита бюджета городского округа Фрязино на 2020 и 2021 год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12 «Программа муниципальных гарантий городского округа Фрязино на 2019 год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3 «Программа муниципальных гарантий городского округа Фрязино на плановый период 2020 и 2021 год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4 «Программа муниципальных внутренних заимствований городского округа Фрязино на 2019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5 «Программа муниципальных внутренних заимствований городского округа Фрязино на плановый период 2020 и 2021 годов» изложить в редакции согласно приложению 6 к настоящему решению.</w:t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 депутатов</w:t>
        <w:tab/>
        <w:tab/>
        <w:t xml:space="preserve">Глава городского округа Фрязино </w:t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Фрязино</w:t>
      </w:r>
    </w:p>
    <w:p>
      <w:pPr>
        <w:pStyle w:val="Style20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103" w:leader="none"/>
        </w:tabs>
        <w:spacing w:lineRule="atLeast" w:line="10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 К.Р. Тихонов</w:t>
        <w:tab/>
        <w:t>__________________ К. В. Бочаров</w:t>
      </w:r>
    </w:p>
    <w:p>
      <w:pPr>
        <w:pStyle w:val="Style20"/>
        <w:ind w:left="0" w:right="0" w:firstLine="48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850" w:top="992" w:footer="113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8"/>
        <w:i w:val="false"/>
        <w:b w:val="false"/>
        <w:szCs w:val="28"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55:00Z</dcterms:created>
  <dc:creator>Name</dc:creator>
  <dc:description/>
  <dc:language>en-US</dc:language>
  <cp:lastModifiedBy/>
  <cp:lastPrinted>2019-08-16T14:41:00Z</cp:lastPrinted>
  <dcterms:modified xsi:type="dcterms:W3CDTF">2019-09-02T08:01:43Z</dcterms:modified>
  <cp:revision>10</cp:revision>
  <dc:subject/>
  <dc:title>РЕШЕНИЕ</dc:title>
</cp:coreProperties>
</file>