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28.05.2015</w:t>
        <w:tab/>
        <w:tab/>
        <w:tab/>
        <w:t xml:space="preserve"> </w:t>
        <w:tab/>
        <w:tab/>
        <w:tab/>
        <w:t>№ 34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4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 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чет об исполнении бюджета города Фрязино за 2014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550913,3 тыс. рублей, по расходам в сумме 1605902,4 тыс. рублей с превышением расходов над доходами (дефицит бюджета города Фрязино) в сумме 54989,1 тыс. рублей, по источникам финансирования дефицита бюджета в сумме 54989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доходов бюджета города Фрязино за 2014 год по кодам видов доходов, подвидов доходов, классификации операций сектора государственного управления (приложение №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доходов бюджета города Фрязино за 2014 год по кодам классификации доходов бюджета (приложение №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за 2014 год по разделам, подразделам классификации расходов бюджета (приложение №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за 2014 год по ведомственной структуре расходов (приложение №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расходов бюджета города Фрязино за 2014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 (приложение №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4 год по кодам классификации источников финансирования дефицитов бюджетов (приложение №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14 год (приложение №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ение программы муниципальных гарантий городского округа Фрязино за 2014 год (приложение №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4 год (приложение №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редств муниципального дорожного фонда городского округа Фрязино Московской области за 2014 год (приложение №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чет о выполнении плана мероприятий по реализации наказов избирателей за 2014 год (приложение №12).</w:t>
      </w:r>
    </w:p>
    <w:p>
      <w:pPr>
        <w:pStyle w:val="1"/>
        <w:ind w:right="-75" w:firstLine="709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Глава города                                                 </w:t>
        <w:tab/>
        <w:tab/>
        <w:t xml:space="preserve">                В.В. Ухалкин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7:00Z</dcterms:created>
  <dc:creator>Name</dc:creator>
  <dc:description/>
  <cp:keywords/>
  <dc:language>en-US</dc:language>
  <cp:lastModifiedBy>Зинченко</cp:lastModifiedBy>
  <cp:lastPrinted>2015-05-29T09:37:00Z</cp:lastPrinted>
  <dcterms:modified xsi:type="dcterms:W3CDTF">2015-05-29T12:03:00Z</dcterms:modified>
  <cp:revision>3</cp:revision>
  <dc:subject/>
  <dc:title>РЕШЕНИЕ</dc:title>
</cp:coreProperties>
</file>