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851"/>
        <w:jc w:val="both"/>
        <w:rPr/>
      </w:pPr>
      <w:r>
        <w:rPr>
          <w:color w:val="000000"/>
        </w:rPr>
        <w:tab/>
        <w:tab/>
        <w:tab/>
        <w:tab/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rPr/>
      </w:pPr>
      <w:r>
        <w:rPr>
          <w:color w:val="000000"/>
        </w:rPr>
        <w:tab/>
        <w:tab/>
        <w:tab/>
        <w:tab/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rPr/>
      </w:pPr>
      <w:r>
        <w:rPr>
          <w:color w:val="000000"/>
          <w:sz w:val="28"/>
          <w:szCs w:val="28"/>
        </w:rPr>
        <w:tab/>
        <w:tab/>
        <w:tab/>
        <w:t xml:space="preserve">                 решением Совета депутатов г. Фрязино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</w:t>
        <w:tab/>
        <w:t>от 05.02.2015 № 333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 Е Р Е Ч Е Н Ь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имущества, исключаемого из перечня имущества, 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лагаемого к передаче из муниципальной собственности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/>
      </w:pPr>
      <w:r>
        <w:rPr>
          <w:b/>
          <w:bCs/>
          <w:color w:val="000000"/>
          <w:sz w:val="24"/>
          <w:szCs w:val="24"/>
        </w:rPr>
        <w:t>городского округа Фрязино Московской области в собственность Московской области, утвержденного решением Совета депутатов г. Фрязино от 30.10.2014 №303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701"/>
        <w:gridCol w:w="1559"/>
        <w:gridCol w:w="1701"/>
        <w:gridCol w:w="2693"/>
      </w:tblGrid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№ </w:t>
            </w: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Адрес местонахождения организации, И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Наименование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Адрес местонахождения имущества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Индивидуализирующие характеристик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У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сная, д.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портовый шлюз АДАМ-4570 1 шт.   Кабель ПВС 4*6 70 м.   Контроллер "Меркурий 225" 2 шт.   Уст.сбора передачи данных УМ-31 1 шт.   Шкаф ШЭ 1 шт.  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 230ART-02 PCIG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Мира 20В японское каф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 230ART-01 PCIG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С ул.Горького д.13/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 230ART-01 PCIG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Полевая д.18 ИП Поляков Оздоровит.компле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 230ART-01 PCIG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Полевая д.18 ИП Поляков Оздоровит.компле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счетч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химова,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фазные 108 шт.  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счетч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й счетч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.Мира,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ические счетчики 1 шт.  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й счетч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д №39 ул.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й счетчик 1 шт.  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счетч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д №39 ул.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ические счетчики 1 шт.  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счетч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4, корп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ические счетчики 1 шт.  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счетч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4, корп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ические счетчики 1 шт.   </w:t>
            </w:r>
          </w:p>
        </w:tc>
      </w:tr>
      <w:tr>
        <w:trPr>
          <w:trHeight w:val="50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"Техническая помощь" 2818Е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ефакс PANASONIC KX-FP 2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ьютер с 19"ЖК монитором Samsung 940BF ООО 'Интеко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Р4 3.0GHz/2*256/120Gb/i925XE/GF6200Q/Gb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3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 Samsung SCX-51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ВМ Р4 3000/2х512/200000/i945P/256Mb с 17"ЖК монито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Asus X51RL C-M540/1G/120G/DVD-SMul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утбук</w:t>
            </w:r>
            <w:r>
              <w:rPr>
                <w:sz w:val="16"/>
                <w:szCs w:val="16"/>
                <w:lang w:val="en-US"/>
              </w:rPr>
              <w:t xml:space="preserve"> Asus X51H C-M530/512M/120G/DVD-SMul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пир Canon IR2018 (копир, принтер,цветн. скан,А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ьютер в сборе (Системный блок &lt;PN40874&gt;P4 3.0GHz/iP965/2x512MB, монитор 19, клавиатура,мышь, ИБП PowerCom,коммутатор 3COM 3C1670800B-M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Asus N61 Vn T6600 (2.2Ghz) 4Gb HDD 320GB DVD-S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ьютер №СчЛ-000980 с ЖК монитором 19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с ЖК монитором 19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с 19"ЖК монитором Samsung 940B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с 19"ЖК монитором Samsung 940B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АТ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17'  Samsung 740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530(PN40759)P4 3000/2х256/120000/1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 HP LazerJet 1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Телта-2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 Laser iet 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1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 НР LASER let 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32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пер.видеонаблю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М-63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осковская область, г. Фрязино, ул. Садовая, д.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Счетчик э/энергии "Меркурий 230 ARТ-01 PCIGD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Гарнитур мебе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Шкаф для документов закрыт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Резак для бумаги  Сutstream PO HQ 361 360 мм 30л.70г сабельн. руч. приж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 'Селент-2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 'Селент-2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Кресло 'Директор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1195, Моск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Дверь стеклянная с фурнитур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сковская область,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мба выкат. 'Дин-РС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ойка расши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ол приставной 'Дин-РС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ол письменный 'Дин-РС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сковская область,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1195, Моск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 д/док.откр.узк.'Дин-РС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сковская область,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ектор брифинга 'Дин-РС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1195, Моск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ходная плоскость'Дин-РС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Кресло оператора Ю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41195, 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ойка расши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-стелл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-стелл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-стелл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аф-стелл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сковская область,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ктор угл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арнитур мебель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Комплект мебель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ол руководителя 1800*910*756 ольх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осковская область, </w:t>
            </w:r>
          </w:p>
          <w:p>
            <w:pPr>
              <w:pStyle w:val="Normal"/>
              <w:ind w:right="38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3</w:t>
            </w:r>
          </w:p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Радиостанция Motorola GP-340L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Радиостанция Motorola GP-340L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Радиостанция Motorola GP-340L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Радиостанция Motorola GP-340L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Щит учета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Пылесос LG-35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Печь СВ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Стул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Набор меб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Комод-серва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91" w:leader="none"/>
                <w:tab w:val="left" w:pos="387" w:leader="none"/>
              </w:tabs>
              <w:ind w:lef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Водонагреватель проточный DH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сковская область, г. Фрязино, ул. Садовая, д.18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851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Calibri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Calibri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Calibri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49:00Z</dcterms:created>
  <dc:creator>User</dc:creator>
  <dc:description/>
  <cp:keywords/>
  <dc:language>en-US</dc:language>
  <cp:lastModifiedBy>Зинченко</cp:lastModifiedBy>
  <cp:lastPrinted>2015-02-05T16:47:00Z</cp:lastPrinted>
  <dcterms:modified xsi:type="dcterms:W3CDTF">2015-02-09T07:59:00Z</dcterms:modified>
  <cp:revision>3</cp:revision>
  <dc:subject/>
  <dc:title/>
</cp:coreProperties>
</file>