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05.02.2015</w:t>
        <w:tab/>
        <w:tab/>
        <w:tab/>
        <w:tab/>
        <w:tab/>
        <w:tab/>
        <w:tab/>
        <w:t>№ 3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28.11.2013 № 233 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Фрязино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28.11.2013 № 233 «О бюджете города Фрязино на 2014 год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/>
      </w:pPr>
      <w:r>
        <w:rPr>
          <w:sz w:val="28"/>
          <w:szCs w:val="28"/>
        </w:rPr>
        <w:t>В статье 1:</w:t>
      </w:r>
    </w:p>
    <w:p>
      <w:pPr>
        <w:pStyle w:val="13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ифры «1 665 802,2» заменить цифрами «1 665 768»;</w:t>
      </w:r>
    </w:p>
    <w:p>
      <w:pPr>
        <w:pStyle w:val="13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ифры «891 744,9» заменить цифрами «891 710,7»;</w:t>
      </w:r>
    </w:p>
    <w:p>
      <w:pPr>
        <w:pStyle w:val="13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ифры «1 723 914,6» заменить цифрами «1 723 880,4».</w:t>
      </w:r>
    </w:p>
    <w:p>
      <w:pPr>
        <w:pStyle w:val="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тье 10: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  <w:t>цифры «2 670» заменить цифрами «1 977,6»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  <w:t>цифры «2 658» заменить цифрами «1 970»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  <w:t>цифры «12» заменить цифрами «7,6».</w:t>
      </w:r>
    </w:p>
    <w:p>
      <w:pPr>
        <w:pStyle w:val="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тье 12 цифры «1 509,8» заменить цифрами «1 436,7».</w:t>
      </w:r>
    </w:p>
    <w:p>
      <w:pPr>
        <w:pStyle w:val="13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13 цифры «4 551,6» заменить цифрами «4 636,3».</w:t>
      </w:r>
    </w:p>
    <w:p>
      <w:pPr>
        <w:pStyle w:val="Normal"/>
        <w:ind w:left="12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тье 13.1. цифры «7 504,2» заменить цифрами «7 398,2»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в 2014 году» изложить в редакции согласно приложению 1 к настоящему решению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7. Приложение 3 «Расходы бюджета города Фрязино на 2014 год по разделам, подразделам, целевым статьям и видам расходов бюджетов» изложить в редакции согласно приложению 2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8. Приложение 4 «Ведомственная структура расходов бюджета города Фрязино на 2014 год» изложить в редакции согласно приложению 3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9. Приложение 5 «Расходы бюджета города Фрязино на 2014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0. Приложение 8 «Источники внутреннего финансирования дефицита бюджета города Фрязино на 2014 год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4820"/>
        <w:rPr/>
      </w:pPr>
      <w:r>
        <w:rPr>
          <w:b/>
          <w:sz w:val="28"/>
          <w:szCs w:val="28"/>
        </w:rPr>
        <w:tab/>
        <w:tab/>
        <w:t xml:space="preserve">_____________В.В. Ухалкин                        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«___» ______________ 2015 г.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Name</dc:creator>
  <dc:description/>
  <cp:keywords/>
  <dc:language>en-US</dc:language>
  <cp:lastModifiedBy>Зинченко</cp:lastModifiedBy>
  <cp:lastPrinted>2015-02-05T16:17:00Z</cp:lastPrinted>
  <dcterms:modified xsi:type="dcterms:W3CDTF">2015-02-09T06:51:00Z</dcterms:modified>
  <cp:revision>3</cp:revision>
  <dc:subject/>
  <dc:title>РЕШЕНИЕ</dc:title>
</cp:coreProperties>
</file>