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26.11.2015</w:t>
        <w:tab/>
        <w:tab/>
        <w:tab/>
        <w:tab/>
        <w:tab/>
        <w:t xml:space="preserve">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Фря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23 Устава городского округа Фрязино Московской области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труктуру администрации города Фрязино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 решения Совета депутатов города Фрязино от 23.10.2014 № 302 «Об утверждении структуры администрации города Фрязино»;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города Фрязино от 25.12.2014 № 328 «О внесении изменений в структуру администрации города Фрязино»;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города Фрязино от 28.05.2015 № 347 «О внесении изменений в структуру администрации города Фрязи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редседателя Совета депутатов города Фрязино Тихонова К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К.Р. Тихо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6:00Z</dcterms:created>
  <dc:creator>Могуева</dc:creator>
  <dc:description/>
  <cp:keywords/>
  <dc:language>en-US</dc:language>
  <cp:lastModifiedBy>Зинченко</cp:lastModifiedBy>
  <cp:lastPrinted>2015-11-27T15:45:00Z</cp:lastPrinted>
  <dcterms:modified xsi:type="dcterms:W3CDTF">2015-11-30T06:57:00Z</dcterms:modified>
  <cp:revision>3</cp:revision>
  <dc:subject/>
  <dc:title>Проект</dc:title>
</cp:coreProperties>
</file>