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от 20.09.2018</w:t>
        <w:tab/>
        <w:tab/>
        <w:tab/>
        <w:tab/>
        <w:tab/>
        <w:t xml:space="preserve">  № 286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а Фрязино от 14.12.2017 № 225 «О бюджете города Фрязино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администрации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 решил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города Фрязино от 14.12.2017 № 225 «О бюджете города Фрязино на 2018 год и на плановый период 2019 и 2020 годов» следующие изменени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134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статье 1</w:t>
      </w:r>
    </w:p>
    <w:p>
      <w:pPr>
        <w:pStyle w:val="1"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пункте 1</w:t>
      </w:r>
    </w:p>
    <w:p>
      <w:pPr>
        <w:pStyle w:val="1"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цифры «2 151 091,6» заменить цифрами «2 150 943,6»;</w:t>
      </w:r>
    </w:p>
    <w:p>
      <w:pPr>
        <w:pStyle w:val="1"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цифры «1 113 365,8» заменить цифрами «1 113 217,8»;</w:t>
      </w:r>
    </w:p>
    <w:p>
      <w:pPr>
        <w:pStyle w:val="1"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цифры «2 222 049,4» заменить цифрами «2 221 901,4»;</w:t>
      </w:r>
    </w:p>
    <w:p>
      <w:pPr>
        <w:pStyle w:val="1"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пункте 3 цифры «41 729» заменить цифрами «41 939»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134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пункте 1 статьи 11 цифры «6 000» заменить цифрами «7 780»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134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на 2018 год» изложить в редакции согласно приложению 1 к настоящему решению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134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ложение 2 «Перечень главных администраторов доходов бюджета города Фрязино» изложить в редакции согласно приложению 2 к настоящему решению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134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бюджета города Фрязино на 2018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134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города Фрязино на 2018 год» изложить в редакции согласно приложению 4 к настоящему решению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134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ложение 8 «Распределение бюджетных ассигнований бюджета города Фрязино на 2018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5 к настоящему решению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134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ложение 10 «Источники внутреннего финансирования дефицита бюджета города Фрязино на 2018 год» изложить в редакции согласно приложению 6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городского округа для подписания и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>Временно исполняющий обязанности</w:t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>Главы городского округа Фрязино</w:t>
        <w:tab/>
        <w:t>городского округа Фрязино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  <w:tab w:val="left" w:pos="5656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>________________ А.А. Лобков</w:t>
        <w:tab/>
        <w:t>________________ К.Р. Тихонов</w:t>
      </w:r>
    </w:p>
    <w:p>
      <w:pPr>
        <w:pStyle w:val="Style18"/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>«___» _____________ 2018 г.</w:t>
        <w:tab/>
        <w:t xml:space="preserve"> «____» ______________ 2018г.</w:t>
      </w:r>
    </w:p>
    <w:p>
      <w:pPr>
        <w:pStyle w:val="Style18"/>
        <w:tabs>
          <w:tab w:val="clear" w:pos="708"/>
          <w:tab w:val="left" w:pos="5245" w:leader="none"/>
        </w:tabs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alibri" w:hAnsi="Calibri" w:eastAsia="Calibri" w:cs=";Times New Roman"/>
      <w:sz w:val="22"/>
      <w:szCs w:val="22"/>
    </w:rPr>
  </w:style>
  <w:style w:type="character" w:styleId="Style12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;Times New Roman"/>
      <w:kern w:val="0"/>
      <w:sz w:val="22"/>
      <w:szCs w:val="22"/>
      <w:lang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18">
    <w:name w:val="Основной текс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8:00Z</dcterms:created>
  <dc:creator>Роман</dc:creator>
  <dc:description/>
  <dc:language>en-US</dc:language>
  <cp:lastModifiedBy/>
  <cp:lastPrinted>2018-09-21T11:05:00Z</cp:lastPrinted>
  <dcterms:modified xsi:type="dcterms:W3CDTF">2018-09-21T12:03:12Z</dcterms:modified>
  <cp:revision>3</cp:revision>
  <dc:subject/>
  <dc:title>Российская Федерация</dc:title>
</cp:coreProperties>
</file>