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сковская обл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 городского округа Фрязи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.07.2018</w:t>
        <w:tab/>
        <w:t>№ 2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center"/>
        <w:rPr>
          <w:rFonts w:ascii="Times New Roman" w:hAnsi="Times New Roman" w:eastAsia="SimSun;宋体" w:cs="Times New Roman"/>
          <w:b w:val="false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ind w:left="0"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а Фрязино от 14.12.2017 № 225 «О бюджете города Фрязино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администрации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 решил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а Фрязино от 14.12.2017 № 225 «О бюджете города Фрязино на 2018 год и на плановый период 2019 и 2020 годов» следующие измен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76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пункте 1 статьи 1</w:t>
      </w:r>
    </w:p>
    <w:p>
      <w:pPr>
        <w:pStyle w:val="1"/>
        <w:tabs>
          <w:tab w:val="clear" w:pos="708"/>
          <w:tab w:val="left" w:pos="1276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цифры «2 150 290,6» заменить цифрами «2 151 091,6»;</w:t>
      </w:r>
    </w:p>
    <w:p>
      <w:pPr>
        <w:pStyle w:val="1"/>
        <w:tabs>
          <w:tab w:val="clear" w:pos="708"/>
          <w:tab w:val="left" w:pos="1276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цифры «1 112 564,8» заменить цифрами «1 113 365,8»;</w:t>
      </w:r>
    </w:p>
    <w:p>
      <w:pPr>
        <w:pStyle w:val="1"/>
        <w:tabs>
          <w:tab w:val="clear" w:pos="708"/>
          <w:tab w:val="left" w:pos="1276" w:leader="none"/>
        </w:tabs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цифры «2 221 248,4» заменить цифрами «2 222 049,4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Поступление доходов в бюджет города Фрязино на 2018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2 «Перечень главных администраторов доходов бюджета города Фрязино» раздел «5. Контрольно-счетная палата городского округа Фрязино» дополнить кодами классификации доходов бюджетов </w:t>
        <w:br/>
        <w:t>116 1 13 02994 04 0000 130 «Прочие доходы от компенсации затрат бюджетов городских округов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«Ведомственная структура расходов бюджета города Фрязино на 2018 год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 «Источники внутреннего финансирования дефицита бюджета города Фрязино на 2018 год» изложить в редакции согласно приложению 5 к настоящему решению.</w:t>
      </w:r>
    </w:p>
    <w:p>
      <w:pPr>
        <w:pStyle w:val="Style18"/>
        <w:ind w:left="0" w:right="0" w:firstLine="709"/>
        <w:rPr/>
      </w:pPr>
      <w:r>
        <w:rPr/>
        <w:t>2. 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ind w:left="0" w:right="0" w:hanging="0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 xml:space="preserve">Временно исполняющий обязанности </w:t>
        <w:tab/>
        <w:t xml:space="preserve">Заместитель председателя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>Главы городского округа Фрязино</w:t>
        <w:tab/>
        <w:t>Совета депутатов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  <w:tab/>
        <w:t>городского округа Фрязино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  <w:t>________________ А.А. Лобков</w:t>
        <w:tab/>
        <w:tab/>
        <w:t xml:space="preserve">     </w:t>
        <w:tab/>
        <w:t>_____________ Л.Н. Сотникова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  <w:t>«___» _____________ 2018 г.</w:t>
        <w:tab/>
        <w:tab/>
        <w:tab/>
        <w:t xml:space="preserve">    </w:t>
        <w:tab/>
        <w:t>«____» ______________ 2018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eastAsia="Calibri" w:cs=";Times New Roman"/>
      <w:sz w:val="22"/>
      <w:szCs w:val="22"/>
    </w:rPr>
  </w:style>
  <w:style w:type="character" w:styleId="Style12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;Times New Roman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18">
    <w:name w:val="Основной текс"/>
    <w:basedOn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59:00Z</dcterms:created>
  <dc:creator>Роман</dc:creator>
  <dc:description/>
  <dc:language>en-US</dc:language>
  <cp:lastModifiedBy/>
  <cp:lastPrinted>2018-07-12T17:19:00Z</cp:lastPrinted>
  <dcterms:modified xsi:type="dcterms:W3CDTF">2018-07-13T06:22:13Z</dcterms:modified>
  <cp:revision>5</cp:revision>
  <dc:subject/>
  <dc:title>Российская Федерация</dc:title>
</cp:coreProperties>
</file>