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т 25.01.2018</w:t>
        <w:tab/>
        <w:t>№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01.12.2016 № 130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Фрязино на 2017 год и на</w:t>
      </w:r>
    </w:p>
    <w:p>
      <w:pPr>
        <w:pStyle w:val="Normal"/>
        <w:rPr/>
      </w:pP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а Фрязино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1.12.2016 № 130 «О бюджете города Фрязино на 2017 год и на плановый период 2018 и 2019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статьи 1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2 290 731,2» заменить цифрами «2 270 142,8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1 257 508,6» заменить цифрами «1 236 920,2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2 334 265,4» заменить цифрами «2 313 677,0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ункте 2 статьи 12.1 </w:t>
      </w:r>
    </w:p>
    <w:p>
      <w:pPr>
        <w:pStyle w:val="13"/>
        <w:ind w:left="539" w:hanging="0"/>
        <w:rPr/>
      </w:pPr>
      <w:r>
        <w:rPr>
          <w:sz w:val="28"/>
          <w:szCs w:val="28"/>
        </w:rPr>
        <w:t>цифры «20 507» заменить цифрами «19 303,7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15 811» заменить цифрами «16 579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4 696» заменить цифрами «2 724,7»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5 цифры «34 500» заменить цифрами «37 350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39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7 год» изложить в редакции согласно приложению 1 к настоящему решению;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39"/>
        <w:rPr>
          <w:sz w:val="28"/>
          <w:szCs w:val="28"/>
        </w:rPr>
      </w:pPr>
      <w:r>
        <w:rPr>
          <w:sz w:val="28"/>
          <w:szCs w:val="28"/>
        </w:rPr>
        <w:t>Приложение 2 «Перечень главных администраторов доходов бюджета города Фрязино» изложить в редакции согласно приложению 1 настоящему решению;</w:t>
      </w:r>
    </w:p>
    <w:p>
      <w:pPr>
        <w:pStyle w:val="Normal"/>
        <w:ind w:left="12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6. Приложение 4 «Распределение бюджетных ассигнований бюджета города Фрязино на 2017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7. Приложение 6 «Ведомственная структура расходов бюджета города Фрязино на 2017 год» изложить в редакции согласно приложению 4 к настоящему решению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8. Приложение 8 «Распределение бюджетных ассигнований бюджета города Фрязино на 2017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5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10 «Источники внутреннего финансирования дефицита бюджета города Фрязино на 2017 год» изложить в редакции согласно приложению 6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Глава города Фрязино </w:t>
        <w:tab/>
        <w:tab/>
        <w:tab/>
        <w:tab/>
        <w:t xml:space="preserve">  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>_____________ И.М. Сергеев</w:t>
        <w:tab/>
        <w:tab/>
        <w:t xml:space="preserve">       </w:t>
        <w:tab/>
        <w:t xml:space="preserve">     _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/>
      </w:pPr>
      <w:r>
        <w:rPr>
          <w:b/>
        </w:rPr>
        <w:t>«___» _____________ 2018 г.</w:t>
        <w:tab/>
        <w:tab/>
        <w:tab/>
        <w:t xml:space="preserve">    «____» ______________ 2018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6:12:00Z</dcterms:created>
  <dc:creator>Name</dc:creator>
  <dc:description/>
  <cp:keywords/>
  <dc:language>en-US</dc:language>
  <cp:lastModifiedBy>Зинченко</cp:lastModifiedBy>
  <cp:lastPrinted>2014-03-17T16:10:00Z</cp:lastPrinted>
  <dcterms:modified xsi:type="dcterms:W3CDTF">2018-01-26T08:28:00Z</dcterms:modified>
  <cp:revision>18</cp:revision>
  <dc:subject/>
  <dc:title>РЕШЕНИЕ</dc:title>
</cp:coreProperties>
</file>