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right="424"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т 12.10.2017</w:t>
        <w:tab/>
        <w:t>№ 20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0" w:hanging="0"/>
        <w:rPr/>
      </w:pPr>
      <w:r>
        <w:rPr>
          <w:sz w:val="28"/>
          <w:szCs w:val="28"/>
        </w:rPr>
        <w:t>О внесении изменений в решение Совета депутатов города Фрязино от 01.12.2016 № 130 «О бюджете города Фрязино на 2017 год и на плановый период 2018 и 2019 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а Фрязино </w:t>
      </w:r>
      <w:r>
        <w:rPr>
          <w:b/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Совета депутатов города Фрязино от 01.12.2016 № 130 «О бюджете города Фрязино на 2017 год и на плановый период 2018 и 2019 годов» следующие изменения: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1.1. В пункте 1 статьи 1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цифры «2 152 792,3» заменить цифрами «2 183 569,9»;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цифры «1 202 399,7» заменить цифрами «1 233 177,3»;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цифры «2 234 156,5» заменить цифрами «2 264 934,1»;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1.2. В пункте 1 статьи 5 цифры «4 800» заменить цифрами «5 345»;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1.3. В пункте 1 статьи 11 цифры «8 930» заменить цифрами «13 379,4»;</w:t>
      </w:r>
    </w:p>
    <w:p>
      <w:pPr>
        <w:pStyle w:val="14"/>
        <w:ind w:firstLine="709"/>
        <w:rPr>
          <w:sz w:val="28"/>
          <w:szCs w:val="28"/>
        </w:rPr>
      </w:pPr>
      <w:r>
        <w:rPr>
          <w:sz w:val="28"/>
          <w:szCs w:val="28"/>
        </w:rPr>
        <w:t>1.4. В пункте 1 статьи 13 цифры «3 399» заменить цифрами «3 433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5. Приложение 1 «Поступление доходов в бюджет города Фрязино на 2017 год» изложить в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В приложении 2 «Перечень главных администраторов доходов бюджета города Фрязино» раздел «4. Финансовое управление администрации города Фрязино» дополнить следующим кодом классификации доходов бюдже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00 2 02 25555 04 0000 151 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;</w:t>
      </w:r>
    </w:p>
    <w:p>
      <w:pPr>
        <w:pStyle w:val="Normal"/>
        <w:ind w:firstLine="709"/>
        <w:rPr/>
      </w:pPr>
      <w:r>
        <w:rPr>
          <w:sz w:val="28"/>
          <w:szCs w:val="28"/>
        </w:rPr>
        <w:t>1.7. Приложение 4 «Распределение бюджетных ассигнований бюджета города Фрязино на 2017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8. Приложение 6 «Ведомственная структура расходов бюджета города Фрязино на 2017 год» изложить в редакции согласно приложению 3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.9. Приложение 8 «Распределение бюджетных ассигнований бюджета города Фрязино на 2017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0. Приложение 10 «Источники внутреннего финансирования дефицита бюджета города Фрязино на 2017 год» изложить в редакции согласно приложению 5 к настоящему решению.</w:t>
      </w:r>
    </w:p>
    <w:p>
      <w:pPr>
        <w:pStyle w:val="Style18"/>
        <w:ind w:left="0" w:right="0" w:firstLine="709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 xml:space="preserve">Глава города Фрязино </w:t>
        <w:tab/>
        <w:tab/>
        <w:tab/>
        <w:t>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>________________ И.М. Сергеев</w:t>
        <w:tab/>
        <w:tab/>
        <w:t>___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/>
      </w:pPr>
      <w:r>
        <w:rPr>
          <w:b/>
        </w:rPr>
        <w:t>«___» _____________ 2017 г.</w:t>
        <w:tab/>
        <w:tab/>
        <w:tab/>
        <w:t xml:space="preserve"> «____» ______________ 2017 г.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53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3322">
    <w:name w:val="Основной шрифS3322"/>
    <w:qFormat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7:00Z</dcterms:created>
  <dc:creator>Name</dc:creator>
  <dc:description/>
  <cp:keywords/>
  <dc:language>en-US</dc:language>
  <cp:lastModifiedBy>Зинченко</cp:lastModifiedBy>
  <cp:lastPrinted>2017-10-13T10:23:00Z</cp:lastPrinted>
  <dcterms:modified xsi:type="dcterms:W3CDTF">2017-10-13T07:46:00Z</dcterms:modified>
  <cp:revision>21</cp:revision>
  <dc:subject/>
  <dc:title>РЕШЕНИЕ</dc:title>
</cp:coreProperties>
</file>