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30.03.2017</w:t>
        <w:tab/>
        <w:tab/>
        <w:tab/>
        <w:tab/>
        <w:tab/>
        <w:t>№ 15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 внесении  изменений  в  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Совета  депутатов  города 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 01.12.2016  №  130  «О 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 Фрязино  на  2017  год  и  на</w:t>
      </w:r>
    </w:p>
    <w:p>
      <w:pPr>
        <w:pStyle w:val="Normal"/>
        <w:ind w:hanging="0"/>
        <w:rPr/>
      </w:pP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1.12.2016 № 130 «О бюджете города Фрязино на 2017 год и на плановый период 2018 и 2019 годов» следующие изменени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13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Статья 1.</w:t>
      </w:r>
    </w:p>
    <w:p>
      <w:pPr>
        <w:pStyle w:val="13"/>
        <w:ind w:firstLine="567"/>
        <w:rPr/>
      </w:pPr>
      <w:r>
        <w:rPr>
          <w:sz w:val="28"/>
          <w:szCs w:val="28"/>
        </w:rPr>
        <w:t>1. Утвердить основные характеристики бюджета города Фрязино на 2017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в сумме 1 812 079 тыс. рублей, в том числе объем межбюджетных трансфертов, получаемых из других бюджетов бюджетной системы Российской Федерации в сумме 878 171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1 893 443,2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в) дефицит бюджета города Фрязино в сумме 81 364,2 тыс. рублей.</w:t>
      </w:r>
    </w:p>
    <w:p>
      <w:pPr>
        <w:pStyle w:val="13"/>
        <w:ind w:firstLine="567"/>
        <w:rPr/>
      </w:pPr>
      <w:r>
        <w:rPr>
          <w:sz w:val="28"/>
          <w:szCs w:val="28"/>
        </w:rPr>
        <w:t>2. Утвердить основные характеристики бюджета города Фрязино на плановый период 2018 и 2019 годов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на 2018 год в сумме 1 736 286,8 тыс. рублей, в том числе объем межбюджетных трансфертов, получаемых из других бюджетов бюджетной системы Российской Федерации в сумме 726 504,8 тыс. рублей и на 2019 год в сумме 1 833 324,8 тыс. рублей, в том числе объем межбюджетных трансфертов, получаемых из других бюджетов бюджетной системы Российской Федерации в сумме 735 837,8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общий  объем расходов бюджета города Фрязино на 2018 год в сумме 1 752 469,8 тыс. рублей, в том числе условно утвержденные расходы в сумме 26 </w:t>
      </w:r>
    </w:p>
    <w:p>
      <w:pPr>
        <w:pStyle w:val="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hanging="0"/>
        <w:rPr/>
      </w:pPr>
      <w:r>
        <w:rPr>
          <w:sz w:val="28"/>
          <w:szCs w:val="28"/>
        </w:rPr>
        <w:t>079 тыс. рублей и на 2019 год в сумме 1 836 255,8 тыс. рублей, в том числе условно утвержденные расходы в сумме 55 569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в) дефицит бюджета города Фрязино на 2018 год в сумме 16 183 тыс. рублей и на 2019 год в сумме 2 931 тыс. рублей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7 год в сумме 38 503 тыс. рублей, на 2018 год в сумме 39 844,6 тыс. руб. и на 2019 год в сумме 40 741,5 тыс. рублей.».</w:t>
      </w:r>
    </w:p>
    <w:p>
      <w:pPr>
        <w:pStyle w:val="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 статье 5 слова «в соответствии с Законом Московской области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 заменить словами «в соответствии с законодательством Московской области».</w:t>
      </w:r>
    </w:p>
    <w:p>
      <w:pPr>
        <w:pStyle w:val="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статьи 6 цифры «15000» заменить цифрами «14 228,9».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статьи 9 изложить в следующей редакции: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муниципального дорожного фонда городского округа Фрязино Московской области на 2017 год в размере 6205 тыс. рублей, в том числе за счет остатка средств неиспользованных ассигнований фонда на 01 января 2017 года 3 573,0 тыс. руб., на 2018 год в размере 2632 тыс. рублей, на 2019 год в размере 2632 тыс. рублей.».</w:t>
      </w:r>
    </w:p>
    <w:p>
      <w:pPr>
        <w:pStyle w:val="13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 пункте 1 статьи 11 цифры «9400» заменить цифрами «8 930».</w:t>
      </w:r>
    </w:p>
    <w:p>
      <w:pPr>
        <w:pStyle w:val="13"/>
        <w:ind w:left="539" w:hanging="0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14 изложить в следующей редакции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4.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ского округа Фрязино по состоянию на 1 января 2018 года в размере 360 000 тыс. рублей, в том числе: по муниципальным гарантиям городского округа Фрязино - 0 тыс. рублей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долга городского округа Фрязино по состоянию на 1 января 2019 года в размере 370 000 тыс. рублей, в том числе: по муниципальным гарантиям городского округа Фрязино - 0 тыс. рублей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долга городского округа Фрязино по состоянию на 1 января 2020 года в размере 350 000 тыс. рублей, в том числе: по муниципальным гарантиям городского округа Фрязино -  0 тыс. рублей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гарантий городского округа Фрязино на 2016 году согласно приложению 12 к настоящему решению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а Фрязи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Установить предельный объем муниципального долга городского округа Фрязино на 2017 год в размере 400 000 тыс. рублей, на 2018 год в размере 490 000 тыс. рублей, на 2019 год в размере 550 000 тыс. рублей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пункте 1 статьи 16:</w:t>
      </w:r>
    </w:p>
    <w:p>
      <w:pPr>
        <w:pStyle w:val="ConsPlusNormal"/>
        <w:widowControl/>
        <w:ind w:left="53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80 000» заменить цифрами «100 000»;</w:t>
      </w:r>
    </w:p>
    <w:p>
      <w:pPr>
        <w:pStyle w:val="ConsPlusNormal"/>
        <w:widowControl/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70000» заменить цифрами «130 000»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ей 16.1 следующего содержания:</w:t>
      </w:r>
    </w:p>
    <w:p>
      <w:pPr>
        <w:pStyle w:val="Style21"/>
        <w:ind w:left="567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6.1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ить, что дефицит бюджета города Фрязино на 2017 год предусматривается свыше 10 процентов утвержденного общего годового объема доходов бюджета города Фрязино без учета объема безвозмездных поступлений и (или) поступлений налоговых доходов по дополнительным нормативам отчислений в пределах снижения остатков средств по учету средств бюджета города Фрязино в размере 12 784,9 тыс. рублей.».</w:t>
      </w:r>
    </w:p>
    <w:p>
      <w:pPr>
        <w:pStyle w:val="13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7 год» изложить в редакции согласно приложению 1 к настоящему решению.</w:t>
      </w:r>
    </w:p>
    <w:p>
      <w:pPr>
        <w:pStyle w:val="Normal"/>
        <w:ind w:left="539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2 «Перечень главных администраторов доходов бюджета города Фрязино» изложить в редакции согласно приложению 2 к настоящему решению.</w:t>
      </w:r>
    </w:p>
    <w:p>
      <w:pPr>
        <w:pStyle w:val="Normal"/>
        <w:ind w:firstLine="5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1. Приложение 4 «Расходы бюджета города Фрязино на 2017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2. Приложение 5 «Расходы бюджета города Фрязино на плановый период 2018 и 2019 годов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6 «Ведомственная структура расходов бюджета города Фрязино на 2017 год» изложить в редакции согласно приложению 5 к настоящему решению.</w:t>
      </w:r>
    </w:p>
    <w:p>
      <w:pPr>
        <w:pStyle w:val="13"/>
        <w:ind w:left="5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4. Приложение 7 «Ведомственная структура расходов бюджета города Фрязино на плановый период 2018 и 2019 годов» 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5. Приложение 8 «Расходы бюджета города Фрязино н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6. Приложение 9 «Расходы бюджета города Фрязино на плановый период 2018 и 2019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.</w:t>
      </w:r>
    </w:p>
    <w:p>
      <w:pPr>
        <w:pStyle w:val="Normal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7. Приложение 10 «Источники внутреннего финансирования дефицита бюджета города Фрязино на 2017 год» изложить в редакции согласно приложению 9 к настоящему решению.</w:t>
      </w:r>
    </w:p>
    <w:p>
      <w:pPr>
        <w:pStyle w:val="Normal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8. Приложение 11 «Источники внутреннего финансирования дефицита бюджета города Фрязино на 2018 и 2019 год» изложить в редакции согласно приложению 10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9. Приложение 14 «Программа муниципальных внутренних заимствований городского округа Фрязино на 2017 год» изложить в редакции согласно приложению 11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20. Приложение 15 «Программа муниципальных внутренних заимствований городского округа Фрязино на плановый период 2018 и 2019 годов» изложить в редакции согласно приложению 12 к настоящему решению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_____________ И.М. Сергеев</w:t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7 г.</w:t>
        <w:tab/>
        <w:tab/>
        <w:tab/>
        <w:tab/>
        <w:t>«____» ______________ 2017 г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48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9:00Z</dcterms:created>
  <dc:creator>Name</dc:creator>
  <dc:description/>
  <cp:keywords/>
  <dc:language>en-US</dc:language>
  <cp:lastModifiedBy>Зинченко</cp:lastModifiedBy>
  <cp:lastPrinted>2017-03-31T10:39:00Z</cp:lastPrinted>
  <dcterms:modified xsi:type="dcterms:W3CDTF">2017-03-31T08:39:00Z</dcterms:modified>
  <cp:revision>3</cp:revision>
  <dc:subject/>
  <dc:title>РЕШЕНИЕ</dc:title>
</cp:coreProperties>
</file>