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2/10-К-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386"/>
      </w:tblGrid>
      <w:tr>
        <w:trPr/>
        <w:tc>
          <w:tcPr>
            <w:tcW w:w="4787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Фрязино Московской област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«19» октября 2010 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2"/>
        <w:gridCol w:w="269"/>
        <w:gridCol w:w="1569"/>
        <w:gridCol w:w="851"/>
        <w:gridCol w:w="156"/>
        <w:gridCol w:w="935"/>
        <w:gridCol w:w="184"/>
        <w:gridCol w:w="903"/>
        <w:gridCol w:w="295"/>
        <w:gridCol w:w="1028"/>
        <w:gridCol w:w="1548"/>
        <w:gridCol w:w="1240"/>
        <w:gridCol w:w="9550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ер и наименование запроса котировок:</w:t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32/10-К «Проведение ремонтных работ муниципальных жилых помещений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0" w:type="dxa"/>
            <w:gridSpan w:val="12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вещение о проведении запроса котировок было размещено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ryazin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ети Интернет «06» октября 2010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0" w:type="dxa"/>
            <w:gridSpan w:val="12"/>
            <w:tcBorders/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а заседании единой комиссии по размещению заказов для нужд Комитета по управлению имуществом и жилищным вопросам администрации г. Фрязино (далее – Единая комиссия) присутствовали: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spacing w:before="120" w:after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Ковтунов Д.А.</w:t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ачальник жилищного отдела Комитета по управлению имуществом и жилищным вопросам администрации г. Фрязино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spacing w:before="120" w:after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Дмитриева М.Н.</w:t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</w:rPr>
              <w:t>Главный специалист Комитета по управлению имуществом и жилищным вопросам администрации г. Фрязино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ина С.Н.</w:t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бухгалтерского учета </w:t>
            </w:r>
            <w:r>
              <w:rPr>
                <w:bCs/>
                <w:kern w:val="2"/>
                <w:sz w:val="22"/>
                <w:szCs w:val="22"/>
              </w:rPr>
              <w:t>Комитета по управлению имуществом и жилищным вопросам администрации г. Фрязино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spacing w:before="120" w:after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Лафицкова И.А.</w:t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</w:rPr>
              <w:t>Начальник отдела учета и распоряжения муниципальным имуществом Комитета по управлению имуществом и жилищным вопросам администрации г. Фрязино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0" w:type="dxa"/>
            <w:gridSpan w:val="12"/>
            <w:tcBorders/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что составляет 50 % от общего числа членов Единой комиссии. Кворум имеется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6289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kern w:val="2"/>
              </w:rPr>
              <w:t>Наименование муниципального заказчика:</w:t>
            </w:r>
          </w:p>
        </w:tc>
        <w:tc>
          <w:tcPr>
            <w:tcW w:w="6289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kern w:val="2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очтовый адрес:</w:t>
            </w:r>
          </w:p>
        </w:tc>
        <w:tc>
          <w:tcPr>
            <w:tcW w:w="6289" w:type="dxa"/>
            <w:gridSpan w:val="8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г. Фрязино, МО, Спортивный пр-д, д.3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Телефоны, т/ф:</w:t>
            </w:r>
          </w:p>
        </w:tc>
        <w:tc>
          <w:tcPr>
            <w:tcW w:w="6289" w:type="dxa"/>
            <w:gridSpan w:val="8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56-4-94-69, 56-4-59-54, 56-5-90-53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E-mail:</w:t>
            </w:r>
            <w:bookmarkStart w:id="0" w:name="top"/>
            <w:bookmarkEnd w:id="0"/>
            <w:r>
              <w:rPr>
                <w:bCs/>
                <w:kern w:val="2"/>
              </w:rPr>
              <w:t xml:space="preserve"> </w:t>
            </w:r>
          </w:p>
        </w:tc>
        <w:tc>
          <w:tcPr>
            <w:tcW w:w="6289" w:type="dxa"/>
            <w:gridSpan w:val="8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kui@fryazino.org.ru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6289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полномоченный орган:</w:t>
            </w:r>
          </w:p>
        </w:tc>
        <w:tc>
          <w:tcPr>
            <w:tcW w:w="6289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kern w:val="2"/>
              </w:rPr>
              <w:t>Отдел муниципального заказа администрации г. Фрязино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очтовый адрес:</w:t>
            </w:r>
          </w:p>
        </w:tc>
        <w:tc>
          <w:tcPr>
            <w:tcW w:w="6289" w:type="dxa"/>
            <w:gridSpan w:val="8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kern w:val="2"/>
              </w:rPr>
              <w:t>141190, Московская область, г. Фрязино, проспект Мира, д. 15А, каб. 216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Телефоны, т/ф:</w:t>
            </w:r>
          </w:p>
        </w:tc>
        <w:tc>
          <w:tcPr>
            <w:tcW w:w="6289" w:type="dxa"/>
            <w:gridSpan w:val="8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(495) 526-90-60 (доп. 130), т/ф.(496) 25-5-53-21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E-mail: </w:t>
            </w:r>
          </w:p>
        </w:tc>
        <w:tc>
          <w:tcPr>
            <w:tcW w:w="6289" w:type="dxa"/>
            <w:gridSpan w:val="8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hyperlink r:id="rId3">
              <w:r>
                <w:rPr>
                  <w:rStyle w:val="InternetLink"/>
                  <w:bCs/>
                  <w:kern w:val="2"/>
                </w:rPr>
                <w:t>econ@fryazino.org</w:t>
              </w:r>
            </w:hyperlink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0" w:type="dxa"/>
            <w:gridSpan w:val="1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Существенные условия исполнения контракта: 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0" w:type="dxa"/>
            <w:gridSpan w:val="12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аименование, характеристики и объем выполняемых работ: Приложение №1а, 1б к протоколу рассмотрения и оценки котировочных заявок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kern w:val="2"/>
              </w:rPr>
              <w:t>Место выполнения работ, оказания услуг:</w:t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г. Фрязино, ул. Комсомольская, д.20а, кв.31. </w:t>
            </w:r>
          </w:p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/>
              <w:t>2) г. Фрязино, Новый проезд, д.7, кв.3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kern w:val="2"/>
              </w:rPr>
              <w:t>Срок выполнения работ, оказания услуг:</w:t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1.2010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kern w:val="2"/>
              </w:rPr>
              <w:t>Сведения о включенных (не включенных) в цену услуг, работ расходах</w:t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kern w:val="2"/>
              </w:rPr>
              <w:t>Стоимость выполняемых работ, оказываемых услуг должна быть окончательна, и включать в себя все расходы, в том числе транспортные, страховые, уплату таможенных пошлин, налогов, сборов и других обязательных платежей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kern w:val="2"/>
              </w:rPr>
              <w:t>Максимальная цена муниципального контракта:</w:t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/>
              </w:rPr>
              <w:t>404 455</w:t>
            </w:r>
            <w:r>
              <w:rPr>
                <w:b/>
                <w:sz w:val="22"/>
                <w:szCs w:val="22"/>
              </w:rPr>
              <w:t>,00 руб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Источник финансирования муниципального заказа: </w:t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TextBody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Бюджет г. Фрязино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>Срок и условия оплаты:</w:t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Безналичный расчет. Заказчик вправе произвести авансовый платеж, не превышающий 30% стоимости работ на основании счета. Окончательный расчет производится по факту выполненных работ в течение 30 дней с момента подписания акта сдачи-приемки  работ, счета и соответствующих отчетных документов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До окончания указанного в извещении о проведении запроса котировок срока подачи котировочных заявок «18» октября 2010 г. 18 часов 00 минут (время Московское) поступили 2 (две) котировочные заявки  на бумажном носителе и 0 (ноль) котировочных заявок в форме электронного документа, что зафиксировано в «Журнале регистрации поступления котировочных заявок» от следующих участников размещения заказа: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№</w:t>
            </w: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Место нахождения (для юридического лица), </w:t>
              <w:br/>
              <w:t>место жительства (для физического лица)  участника размещения заказ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ИНН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>Контактный т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>Дата и время поступления котировочной заяв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>Предложенная сумма муниципального контракта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>1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ОО «Мастер Сервис»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41190, Московская область, г. Фрязино, ул. Институтская, д. 1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05201342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49625) 5-50-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2.10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9:02 (время Московско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04451,87 руб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ООО «Белстрой»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kern w:val="2"/>
                <w:sz w:val="24"/>
                <w:szCs w:val="24"/>
              </w:rPr>
              <w:t>141190, Московская область, г. Фрязино, ул. Вокзальная, д. 1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771350218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495) 979-22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2.10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:33 (время Московско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04454,87 руб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Единая комиссия рассмотрела и оцени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ие решения: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955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>Отклонить котировочные заявки, следующих участников размещения заказа: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№</w:t>
            </w: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>Обоснование причин отклонения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>Предложение о наиболее низкой цене товаров составило:</w:t>
            </w:r>
          </w:p>
        </w:tc>
        <w:tc>
          <w:tcPr>
            <w:tcW w:w="5014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04451,87 руб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955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В соответствии со ст. 47 Федерального закона от 21.05.2007г. № 94-ФЗ «О размещении заказов на поставки товаров, выполнение работ, оказание услуг для государственных и муниципальных нужд» признать победителем запроса котировок следующего участника размещения заказа: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ОО «Мастер Сервис» с ценой муниципального контракта 404451,87 руб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9550" w:type="dxa"/>
            <w:gridSpan w:val="12"/>
            <w:tcBorders/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5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550" w:type="dxa"/>
            <w:gridSpan w:val="12"/>
            <w:tcBorders/>
          </w:tcPr>
          <w:tbl>
            <w:tblPr>
              <w:tblW w:w="9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9"/>
              <w:gridCol w:w="4660"/>
            </w:tblGrid>
            <w:tr>
              <w:trPr/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kern w:val="2"/>
                      <w:sz w:val="24"/>
                      <w:szCs w:val="24"/>
                    </w:rPr>
                    <w:t>Наименование участника размещения заказа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kern w:val="2"/>
                      <w:sz w:val="24"/>
                      <w:szCs w:val="24"/>
                    </w:rPr>
                    <w:t>Цена муниципального контракта</w:t>
                  </w:r>
                </w:p>
              </w:tc>
            </w:tr>
            <w:tr>
              <w:trPr/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bCs/>
                      <w:kern w:val="2"/>
                      <w:sz w:val="24"/>
                      <w:szCs w:val="24"/>
                    </w:rPr>
                    <w:t>ООО «Белстрой»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bCs/>
                      <w:kern w:val="2"/>
                      <w:sz w:val="24"/>
                      <w:szCs w:val="24"/>
                    </w:rPr>
                    <w:t>404454,87 руб.</w:t>
                  </w:r>
                </w:p>
              </w:tc>
            </w:tr>
          </w:tbl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5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0" w:type="dxa"/>
            <w:gridSpan w:val="12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стоящий протокол подлежит размещению на официальн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www.fryazino.org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6133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0" w:type="dxa"/>
            <w:gridSpan w:val="12"/>
            <w:tcBorders/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34" w:type="dxa"/>
            <w:gridSpan w:val="9"/>
            <w:tcBorders/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Члены Единой комиссии:</w:t>
            </w:r>
          </w:p>
        </w:tc>
        <w:tc>
          <w:tcPr>
            <w:tcW w:w="381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34" w:type="dxa"/>
            <w:gridSpan w:val="9"/>
            <w:tcBorders/>
          </w:tcPr>
          <w:p>
            <w:pPr>
              <w:pStyle w:val="Normal"/>
              <w:spacing w:before="120" w:after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Ковтунов Д.А.</w:t>
            </w:r>
          </w:p>
        </w:tc>
        <w:tc>
          <w:tcPr>
            <w:tcW w:w="381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34" w:type="dxa"/>
            <w:gridSpan w:val="9"/>
            <w:tcBorders/>
          </w:tcPr>
          <w:p>
            <w:pPr>
              <w:pStyle w:val="Normal"/>
              <w:spacing w:before="120" w:after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Дмитриева М.Н.</w:t>
            </w:r>
          </w:p>
        </w:tc>
        <w:tc>
          <w:tcPr>
            <w:tcW w:w="381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4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ина С.Н.</w:t>
            </w:r>
          </w:p>
        </w:tc>
        <w:tc>
          <w:tcPr>
            <w:tcW w:w="381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4" w:type="dxa"/>
            <w:gridSpan w:val="9"/>
            <w:tcBorders/>
          </w:tcPr>
          <w:p>
            <w:pPr>
              <w:pStyle w:val="Normal"/>
              <w:spacing w:before="120" w:after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Лафицкова И.А.</w:t>
            </w:r>
          </w:p>
        </w:tc>
        <w:tc>
          <w:tcPr>
            <w:tcW w:w="381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4" w:type="dxa"/>
            <w:gridSpan w:val="9"/>
            <w:tcBorders/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едставитель уполномоченного органа: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Начальник ОМЗ 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администрации г. Фрязино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утилин В.А.</w:t>
            </w:r>
          </w:p>
        </w:tc>
        <w:tc>
          <w:tcPr>
            <w:tcW w:w="3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</w:t>
            </w:r>
          </w:p>
        </w:tc>
        <w:tc>
          <w:tcPr>
            <w:tcW w:w="9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440" w:right="992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4">
    <w:name w:val="h4"/>
    <w:basedOn w:val="Normal"/>
    <w:qFormat/>
    <w:pPr>
      <w:spacing w:before="75" w:after="0"/>
    </w:pPr>
    <w:rPr>
      <w:b/>
      <w:bCs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  <w:ind w:firstLine="586"/>
      <w:jc w:val="both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SimSun;宋体" w:cs="Courier New"/>
      <w:lang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W">
    <w:name w:val="WW-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46:00Z</dcterms:created>
  <dc:creator>Институт госзакупок РАГС</dc:creator>
  <dc:description/>
  <cp:keywords/>
  <dc:language>en-US</dc:language>
  <cp:lastModifiedBy>Кутилин</cp:lastModifiedBy>
  <cp:lastPrinted>2010-03-17T11:18:00Z</cp:lastPrinted>
  <dcterms:modified xsi:type="dcterms:W3CDTF">2010-10-19T12:23:00Z</dcterms:modified>
  <cp:revision>266</cp:revision>
  <dc:subject/>
  <dc:title>ПРОТОКОЛ ОЦЕНКИ И СОПОСТАВЛЕНИЯ ЗАЯВОК НА УЧАСТИЕ В КОНКУРСЕ </dc:title>
</cp:coreProperties>
</file>