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протокол № </w:t>
      </w:r>
      <w:r>
        <w:rPr>
          <w:caps w:val="false"/>
          <w:smallCaps w:val="false"/>
          <w:sz w:val="24"/>
          <w:szCs w:val="22"/>
        </w:rPr>
        <w:t>№04/10-ОК-3</w:t>
      </w:r>
      <w:r>
        <w:rPr>
          <w:caps w:val="false"/>
          <w:smallCaps w:val="false"/>
          <w:sz w:val="24"/>
          <w:szCs w:val="26"/>
        </w:rPr>
        <w:br/>
      </w:r>
      <w:r>
        <w:rPr>
          <w:caps w:val="false"/>
          <w:smallCaps w:val="false"/>
          <w:sz w:val="24"/>
        </w:rPr>
        <w:t>оценки и сопоставления заявок на участие в открытом конкурсе</w:t>
      </w:r>
      <w:r>
        <w:rPr/>
        <w:t xml:space="preserve">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6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г. Фрязино Московской области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ind w:left="0" w:hanging="0"/>
              <w:jc w:val="right"/>
              <w:rPr>
                <w:sz w:val="24"/>
              </w:rPr>
            </w:pPr>
            <w:r>
              <w:rPr>
                <w:sz w:val="24"/>
                <w:szCs w:val="26"/>
              </w:rPr>
              <w:t>«</w:t>
            </w:r>
            <w:r>
              <w:rPr>
                <w:sz w:val="24"/>
                <w:szCs w:val="26"/>
                <w:lang w:val="en-US"/>
              </w:rPr>
              <w:t>1</w:t>
            </w:r>
            <w:r>
              <w:rPr>
                <w:sz w:val="24"/>
                <w:szCs w:val="26"/>
              </w:rPr>
              <w:t>7» января 2011 года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531"/>
        <w:gridCol w:w="2720"/>
        <w:gridCol w:w="1285"/>
        <w:gridCol w:w="15"/>
        <w:gridCol w:w="835"/>
        <w:gridCol w:w="3827"/>
      </w:tblGrid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57" w:hanging="357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Заказчика:</w:t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ЦГБ им. М.В. Гольца»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z w:val="22"/>
                <w:szCs w:val="22"/>
              </w:rPr>
              <w:t>Номер и наименование предмета конкурса:</w:t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04/10</w:t>
            </w:r>
            <w:r>
              <w:rPr>
                <w:b/>
                <w:sz w:val="22"/>
                <w:szCs w:val="22"/>
              </w:rPr>
              <w:t xml:space="preserve">-ОК </w:t>
            </w:r>
            <w:r>
              <w:rPr>
                <w:sz w:val="22"/>
                <w:szCs w:val="22"/>
              </w:rPr>
              <w:t>«</w:t>
            </w:r>
            <w:r>
              <w:rPr>
                <w:bCs/>
                <w:sz w:val="22"/>
                <w:szCs w:val="22"/>
              </w:rPr>
              <w:t>Оказание охранных услуг МУЗ «ЦГБ им. М.В. Гольца» г. Фрязино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лотов:</w:t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suppressAutoHyphens w:val="tr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На заседании Единой комиссии по размещению заказов для нужд МУЗ «ЦГБ им. М.В. Гольца» (далее по тексту – Единая комиссия) присутствовали: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Пермяков В.Д.</w:t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>Главный врач МУЗ «ЦГБ им. М.В. Гольца», председатель комиссии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овицкий Д.Е.</w:t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>Начальник отдела договоров муниципального заказа МУЗ «ЦГБ им М.В. Гольца»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Цыбина Г.Е. </w:t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kern w:val="2"/>
                <w:sz w:val="22"/>
                <w:szCs w:val="22"/>
              </w:rPr>
              <w:t xml:space="preserve">Начальник планового экономического отдела МУЗ «ЦГБ им М.В. Гольца» г. Фрязино, </w:t>
            </w:r>
          </w:p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екретарь комиссии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1"/>
                <w:numId w:val="3"/>
              </w:numPr>
              <w:suppressAutoHyphens w:val="true"/>
              <w:snapToGrid w:val="false"/>
              <w:ind w:left="0" w:hanging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Мицук Т.Г.</w:t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Главная медицинская сестра МУЗ «ЦГБ им М.В. Гольца». 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о составляет </w:t>
            </w:r>
            <w:r>
              <w:rPr>
                <w:b/>
                <w:sz w:val="22"/>
                <w:szCs w:val="22"/>
              </w:rPr>
              <w:t>более 50%</w:t>
            </w:r>
            <w:r>
              <w:rPr>
                <w:sz w:val="22"/>
                <w:szCs w:val="22"/>
              </w:rPr>
              <w:t xml:space="preserve"> от общего числа членов Единой комиссии. Кворум имеется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дура оценки и сопоставления заявок на участие в конкурсе проводилась Единой комиссией в период с 10 часов 00 минут «17» января 2011 года по 12 часов 30 минут «17» января 2011 года по адресу: Московская область, г. Фрязино, ул. Московская, д.7, главный корпус, первый этаж, конференц-зал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оцедуре оценки и сопоставления заявок на участие в конкурсе были сопоставлены заявки следующих участников конкурса: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Наименование и организационно-правовая форма (для юридического лица), </w:t>
              <w:br/>
              <w:t xml:space="preserve">фамилия, имя, отчество (для физического лица) 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чтовый адрес (для юридического лица), место жительства (для физического лица)</w:t>
            </w:r>
          </w:p>
        </w:tc>
      </w:tr>
      <w:tr>
        <w:trPr/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Частное охранное предприятие «Олимп»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00, Московская обл., г. Щелково, 1-ый Советский пер., д.25, оф. 320</w:t>
            </w:r>
          </w:p>
        </w:tc>
      </w:tr>
      <w:tr>
        <w:trPr/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Частное охранное предприятие «Ястреб»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00, Московская обл., г. Щелково, 1-ый Советский пер., д.2</w:t>
            </w:r>
          </w:p>
        </w:tc>
      </w:tr>
      <w:tr>
        <w:trPr/>
        <w:tc>
          <w:tcPr>
            <w:tcW w:w="852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Частное охранное предприятие «МЕЛЕС»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44000, Московская область, г. Электросталь, ул. Первомайская, д. 28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ая комиссия оценила и сопоставила заявки на участие в конкурсе (Приложение 1) в соответствии с критериями и порядком, указанными в конкурсной документации,</w:t>
            </w:r>
            <w:r>
              <w:rPr>
                <w:color w:val="0000FF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приняла решение: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1.</w:t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ить первый номер заявке и признать победителем конкурса ООО «ЧОП «Ястреб» почтовый адрес 141100, Московская обл., г. Щелково, 1-ый Советский пер., д.2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2.</w:t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своить второй номер заявке ООО «ЧОП «МЕЛЕС» почтовый адрес 144000, Московская область, г. Электросталь, ул. Первомайская, д. 28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ind w:left="357" w:hanging="357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9213" w:type="dxa"/>
            <w:gridSpan w:val="6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Настоящий протокол подлежит  опубликованию в газете «Ключъ» и размещению на официальном сайте </w:t>
            </w: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fryazino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org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8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51" w:type="dxa"/>
            <w:gridSpan w:val="4"/>
            <w:tcBorders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66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и: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седатель Единой комисс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яков В.Д.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Единой комиссии: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3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единой комиссии: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овицкий Д.Е.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Цыбина Г.Е. 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Мицук Т.Г.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</w:tc>
      </w:tr>
      <w:tr>
        <w:trPr>
          <w:trHeight w:val="142" w:hRule="atLeast"/>
        </w:trPr>
        <w:tc>
          <w:tcPr>
            <w:tcW w:w="852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редставитель уполномоченного орган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М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дминистрации г. Фрязин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илин В.А.</w:t>
            </w:r>
          </w:p>
        </w:tc>
        <w:tc>
          <w:tcPr>
            <w:tcW w:w="4677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ind w:left="0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  <w:tab w:val="left" w:pos="7938" w:leader="none"/>
        </w:tabs>
        <w:ind w:left="0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2"/>
        <w:spacing w:lineRule="auto" w:line="240" w:before="0" w:after="0"/>
        <w:ind w:left="0" w:hanging="0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40" w:right="1111" w:gutter="0" w:header="0" w:top="709" w:footer="561" w:bottom="993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72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4.%2."/>
      <w:lvlJc w:val="left"/>
      <w:pPr>
        <w:tabs>
          <w:tab w:val="num" w:pos="1080"/>
        </w:tabs>
        <w:ind w:left="1080" w:hanging="0"/>
      </w:pPr>
      <w:rPr>
        <w:rFonts w:ascii="Times New Roman" w:hAnsi="Times New Roman" w:cs="Times New Roman"/>
      </w:rPr>
    </w:lvl>
    <w:lvl w:ilvl="2">
      <w:start w:val="1"/>
      <w:numFmt w:val="decimal"/>
      <w:lvlText w:val="7.%3."/>
      <w:lvlJc w:val="left"/>
      <w:pPr>
        <w:tabs>
          <w:tab w:val="num" w:pos="1980"/>
        </w:tabs>
        <w:ind w:left="198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6z2">
    <w:name w:val="WW8Num36z2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Normal1">
    <w:name w:val="LO-normal"/>
    <w:basedOn w:val="Normal"/>
    <w:qFormat/>
    <w:pPr>
      <w:spacing w:before="0" w:after="15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31:00Z</dcterms:created>
  <dc:creator>Институт госзакупок РАГС</dc:creator>
  <dc:description/>
  <cp:keywords/>
  <dc:language>en-US</dc:language>
  <cp:lastModifiedBy>Кутилин</cp:lastModifiedBy>
  <cp:lastPrinted>2005-11-25T09:14:00Z</cp:lastPrinted>
  <dcterms:modified xsi:type="dcterms:W3CDTF">2011-01-17T08:09:00Z</dcterms:modified>
  <cp:revision>28</cp:revision>
  <dc:subject/>
  <dc:title>ПРОТОКОЛ № _______</dc:title>
</cp:coreProperties>
</file>