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протокол № </w:t>
      </w:r>
      <w:r>
        <w:rPr>
          <w:caps w:val="false"/>
          <w:smallCaps w:val="false"/>
          <w:sz w:val="24"/>
          <w:szCs w:val="22"/>
        </w:rPr>
        <w:t>№03/10-ОК-3</w:t>
      </w:r>
      <w:r>
        <w:rPr>
          <w:caps w:val="false"/>
          <w:smallCaps w:val="false"/>
          <w:sz w:val="24"/>
          <w:szCs w:val="26"/>
        </w:rPr>
        <w:br/>
      </w:r>
      <w:r>
        <w:rPr>
          <w:caps w:val="false"/>
          <w:smallCaps w:val="false"/>
          <w:sz w:val="24"/>
        </w:rPr>
        <w:t>оценки и сопоставления заявок на участие в открытом конкурсе</w:t>
      </w:r>
      <w:r>
        <w:rPr/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6"/>
              </w:rPr>
              <w:t>«</w:t>
            </w:r>
            <w:r>
              <w:rPr>
                <w:sz w:val="24"/>
                <w:szCs w:val="26"/>
                <w:lang w:val="en-US"/>
              </w:rPr>
              <w:t>1</w:t>
            </w:r>
            <w:r>
              <w:rPr>
                <w:sz w:val="24"/>
                <w:szCs w:val="26"/>
              </w:rPr>
              <w:t>7» января 2011 года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1"/>
        <w:gridCol w:w="2720"/>
        <w:gridCol w:w="1285"/>
        <w:gridCol w:w="15"/>
        <w:gridCol w:w="835"/>
        <w:gridCol w:w="3827"/>
      </w:tblGrid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Заказчика: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Номер и наименование предмета конкурса: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03/10</w:t>
            </w:r>
            <w:r>
              <w:rPr>
                <w:b/>
                <w:sz w:val="22"/>
                <w:szCs w:val="22"/>
              </w:rPr>
              <w:t xml:space="preserve">-ОК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Оказание услуг по охране Административно-общественного центра г. Фрязино»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лотов: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На заседании Единой комиссии по размещению заказов для нужд Администрации города Фрязино (далее по тексту – Единая комиссия) присутствовали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О.В.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Руководителя администрации г. Фрязино, председатель комиссии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лин В.А.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муниципального заказа администрации г. Фрязин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 А.В.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ведения судебных дел правового управления администрации г. Фрязин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тенёва С.А. 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администрации г. Фрязино, секретарь комиссии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составляет </w:t>
            </w:r>
            <w:r>
              <w:rPr>
                <w:b/>
                <w:sz w:val="22"/>
                <w:szCs w:val="22"/>
              </w:rPr>
              <w:t>более 50%</w:t>
            </w:r>
            <w:r>
              <w:rPr>
                <w:sz w:val="22"/>
                <w:szCs w:val="22"/>
              </w:rPr>
              <w:t xml:space="preserve"> от общего числа членов Единой комиссии. Кворум имеется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оценки и сопоставления заявок на участие в конкурсе проводилась Единой комиссией в период с 14 часов 00 минут «17» января 2011 года по 14 часов 59 минут «17» января 2011 года по адресу: Московская область, г. Фрязино, пр. Мира, д. 15А, каб. 113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цедуре оценки и сопоставления заявок на участие в конкурсе были сопоставлены заявки следующих участников конкурса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и организационно-правовая форма (для юридического лица), </w:t>
              <w:br/>
              <w:t xml:space="preserve">фамилия, имя, отчество (для физического лица) 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чтовый адрес (для юридического лица), место жительства (для физического лица)</w:t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Частное охранное предприятие «Олимп»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0, Московская обл., г. Щелково, 1-ый Советский пер., д.25, оф. 320</w:t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Частное охранное предприятие «Ястреб»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0, Московская обл., г. Щелково, 1-ый Советский пер., д.2</w:t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Частное охранное предприятие «ШТОРМ-Ф»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41200, МО, г. Пушкино, Московский пр-кт, д.52, корп.2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ая комиссия оценила и сопоставила заявки на участие в конкурсе (Приложение 1) в соответствии с критериями и порядком, указанными в конкурсной документации,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риняла решение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.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ить первый номер заявке и признать победителем конкурса ООО «ЧОП «Шторм-Ф» почтовый адрес 141200, МО, г. Пушкино, Московский пр-кт, д.52, корп.2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ить второй номер заявке ООО «ЧОП «Ястреб» почтовый адрес 141100, Московская обл., г. Щелково, 1-ый Советский пер., д.2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стоящий протокол подлежит  опубликованию в газете «Ключъ» и размещению на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fryaz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rg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Еди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О.В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единой комиссии: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лин В.А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 А.В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тенёва С.А. 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едставитель уполномоченного орган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М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г. Фряз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лин В.А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2"/>
        <w:spacing w:lineRule="auto" w:line="24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993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72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Normal1">
    <w:name w:val="LO-normal"/>
    <w:basedOn w:val="Normal"/>
    <w:qFormat/>
    <w:pPr>
      <w:spacing w:before="0" w:after="15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31:00Z</dcterms:created>
  <dc:creator>Институт госзакупок РАГС</dc:creator>
  <dc:description/>
  <cp:keywords/>
  <dc:language>en-US</dc:language>
  <cp:lastModifiedBy>Кутилин</cp:lastModifiedBy>
  <cp:lastPrinted>2005-11-25T09:14:00Z</cp:lastPrinted>
  <dcterms:modified xsi:type="dcterms:W3CDTF">2011-01-17T14:23:00Z</dcterms:modified>
  <cp:revision>34</cp:revision>
  <dc:subject/>
  <dc:title>ПРОТОКОЛ № _______</dc:title>
</cp:coreProperties>
</file>